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ппаратно-програм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ащению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м проводить тамож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е товаров и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декларируемых в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е участниками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использующими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ю представления там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 сведений в электрон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целей 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с использованием между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оциации сетей "Интерн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ТУ (тамож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одчи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вода в опытную эксплуатацию программ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обходимых для применения электронной формы деклар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использованием международной ассоциации сетей "Интерн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(в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ппаратно-программное обеспечение, установленное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 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ни)      (наименование таможенного поста (ОТОиТ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ехническим требованиям, предъявляемым к оснащению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 которые  будут  осуществлять  таможенное  оформление  товар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,  декларируемых  в  электронной   форме  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деятельности, использующими  информационную  техн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таможенным органам сведений в  электронной  форме  для 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формления товаров с  использованием  международной 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й "Интерне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ериод  с  "__"  ______  20__  года  по  "__"  ______ 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должностным  лицом  информационно-технической  службы  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формационно-технических отделов таможен, непосредственно подчиненных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 инициалы уполномочен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уполномоченным должностным лиц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ста (ОТОиТ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 уполномоченного должностного лиц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 (ОТОиТ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уполномоченного должностного лица ГНИВЦ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инициалы уполномоченного должностного лица ГНИВЦ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 комплексные  испытания  программных  средств   ЕАИС 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необходимых для  применения  электронной  формы  декларирова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  международной      ассоциации      сетей      "Интерн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в)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мплексные  испытания  признаны  успешно  завершенными.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ых испытаний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формационно-технической службы 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формационно-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аможни, непосредственно подчи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ТС России)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ая таможенная служба</dc:creator>
  <dc:description/>
  <dc:language>en-US</dc:language>
  <cp:lastModifiedBy/>
  <dcterms:modified xsi:type="dcterms:W3CDTF">2011-10-30T05:27:00Z</dcterms:modified>
  <cp:revision>2</cp:revision>
  <dc:subject>Акт</dc:subject>
  <dc:title>Акт ввода в опытную эксплуатацию программных средств, необходимых для применения электронной формы декларирования с использованием международной ассоциации сетей «Интер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