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ора места примыкания железнодорожного пути не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железнодорожным путям обще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владельца инфраструктуры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федерального  органа исполнительной власти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политики    в    сфере    железнодорожного   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    федерального     органа     исполнительной   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 функции  по  контролю  и  надзору в сфере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произвела   обследование   железнодорожного   пути  не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___________________________________________ и приняла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/невозможности   примыкания   железнодорожного   пути   не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к железнодорожным путям общего пользова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доро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принятия решения о возможности примык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имыкания железнодорожного пути _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м путям общего пользования ______________________ устано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ке ______________________ пике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елочным перевод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линением существующего железнодорожного пути N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_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1</Characters>
  <CharactersWithSpaces>2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Касенов Е.Б.</dc:creator>
  <dc:description/>
  <dc:language>en-US</dc:language>
  <cp:lastModifiedBy/>
  <dcterms:modified xsi:type="dcterms:W3CDTF">2011-10-30T05:27:00Z</dcterms:modified>
  <cp:revision>2</cp:revision>
  <dc:subject>Акт</dc:subject>
  <dc:title>Акт выбора места примыкания железнодорожного пути необщего пользования к железнодорожным путям общего 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