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04 N 70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лесного хозяй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, подпис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ыбора участка лесного фонд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селенный пункт)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есхоз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яви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(в  гектарах)  и  заявленные  цели  использования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ого фон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хоз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представителя лесхо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заинтересованные лиц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я организаций, должностей, ф.и.о. заинтерес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обоснование заявленных целей и местоположения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ные варианты выбора участка лес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 1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тоположение, рельеф, категория земель ле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нда, характеристика насаждений, режима охраны терри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межеств и др. существенных особ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 2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тоположение, рельеф, категория земель ле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нда, характеристика насаждений, режима охраны терри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межеств и др. существенных особ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 3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тоположение, рельеф, категория земель ле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нда, характеристика насаждений, режима охраны терри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межеств и др. существенных особ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выбора оптимального вари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________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(подпись и печат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________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(подпись и печат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________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(подпись и печат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________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(подпись и печат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 настоящего акта выбора участка лес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план  (чертеж)  участка  лесного   фонда   с  нанес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ных вариант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3</Words>
  <Characters>6106</Characters>
  <CharactersWithSpaces>5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5:27:00Z</dcterms:modified>
  <cp:revision>2</cp:revision>
  <dc:subject>Акт</dc:subject>
  <dc:title>Акт выбора участка лес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