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браковки 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собаки: кличка _____________ поро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 окрас _____________ дата рожд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кем закреплена собака, дату закре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описание недостатков и заболеваний и причин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зникнов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а ____________ в соответствии с п. _____ перечня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ющих использование в ______________ службе, выбраков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ыплению, безвозмездной передаче, переводе на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лужб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-кинолог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браковки служебной соб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