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Б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1997 N 71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БЫТИЯ МАЛОЦЕННЫХ И БЫСТРОИЗНАШИВАЮЩИХСЯ ПРЕДМ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0320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┬─────┬────────┬─────────┬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Дата │Код  │Структ. │Вид дея- │Корреспондиру-│Учет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ос- │вида │подразд.│тельности│ющий счет     │ед. в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тав- │опе- │        │         ├─────┬────────┤пус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ления│рации│        │         │счет,│код ана-│продук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│     │        │         │</w:t>
      </w:r>
      <w:r>
        <w:rPr/>
        <w:t>суб- │литичес.│(работ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│     │        │         │</w:t>
      </w:r>
      <w:r>
        <w:rPr/>
        <w:t>счет │учета   │услуг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┼─────┼────────┼─────────┼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│     │        │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┴─────┴────────┴─────────┴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320" w:type="dxa"/>
        <w:jc w:val="left"/>
        <w:tblInd w:w="4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"/>
        <w:gridCol w:w="501"/>
        <w:gridCol w:w="250"/>
        <w:gridCol w:w="46"/>
        <w:gridCol w:w="330"/>
        <w:gridCol w:w="313"/>
        <w:gridCol w:w="437"/>
        <w:gridCol w:w="64"/>
        <w:gridCol w:w="376"/>
        <w:gridCol w:w="501"/>
        <w:gridCol w:w="375"/>
        <w:gridCol w:w="438"/>
      </w:tblGrid>
      <w:tr>
        <w:trPr>
          <w:trHeight w:val="240" w:hRule="atLeast"/>
          <w:cantSplit w:val="true"/>
        </w:trPr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 </w:t>
            </w:r>
          </w:p>
        </w:tc>
        <w:tc>
          <w:tcPr>
            <w:tcW w:w="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5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</w:t>
              <w:br/>
              <w:t xml:space="preserve">руб.   </w:t>
              <w:br/>
              <w:t xml:space="preserve">коп.   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руб. коп. 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выбытия   </w:t>
            </w:r>
          </w:p>
        </w:tc>
      </w:tr>
      <w:tr>
        <w:trPr>
          <w:trHeight w:val="230" w:hRule="atLeast"/>
          <w:cantSplit w:val="true"/>
        </w:trPr>
        <w:tc>
          <w:tcPr>
            <w:tcW w:w="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, сорт,</w:t>
              <w:br/>
              <w:t xml:space="preserve">размер,   </w:t>
              <w:br/>
              <w:t xml:space="preserve">марка     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</w:t>
              <w:br/>
              <w:t>учета</w:t>
              <w:br/>
              <w:t xml:space="preserve">НДС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-</w:t>
              <w:br/>
              <w:t xml:space="preserve">зация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. </w:t>
            </w:r>
          </w:p>
        </w:tc>
      </w:tr>
      <w:tr>
        <w:trPr>
          <w:trHeight w:val="240" w:hRule="atLeast"/>
          <w:cantSplit w:val="true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чина выбыт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тер (исполнитель работ)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Б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944"/>
        <w:gridCol w:w="1215"/>
        <w:gridCol w:w="810"/>
        <w:gridCol w:w="1081"/>
        <w:gridCol w:w="944"/>
        <w:gridCol w:w="1081"/>
        <w:gridCol w:w="944"/>
        <w:gridCol w:w="1080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.о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.</w:t>
              <w:br/>
              <w:t>номер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сдавшего</w:t>
              <w:br/>
              <w:t>малоцен.</w:t>
              <w:br/>
              <w:t xml:space="preserve">и быст- </w:t>
              <w:br/>
              <w:t xml:space="preserve">роизн.  </w:t>
              <w:br/>
              <w:t>предметы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удержания с виновных. Вид  </w:t>
              <w:br/>
              <w:t xml:space="preserve">и способ удержания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винов- </w:t>
              <w:br/>
              <w:t xml:space="preserve">ного в </w:t>
              <w:br/>
              <w:t xml:space="preserve">полом- </w:t>
              <w:br/>
              <w:t xml:space="preserve">ке     </w:t>
              <w:br/>
              <w:t>(утере)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цент </w:t>
              <w:br/>
              <w:t>амор-</w:t>
              <w:br/>
              <w:t xml:space="preserve">тиз.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. </w:t>
              <w:br/>
              <w:t xml:space="preserve">за вы- </w:t>
              <w:br/>
              <w:t xml:space="preserve">четом  </w:t>
              <w:br/>
              <w:t>аморт.,</w:t>
              <w:br/>
              <w:t xml:space="preserve">руб.   </w:t>
              <w:br/>
              <w:t xml:space="preserve">коп.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</w:t>
              <w:br/>
              <w:t xml:space="preserve">удержани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еже-  </w:t>
              <w:br/>
              <w:t>месяч-</w:t>
              <w:br/>
              <w:t xml:space="preserve">ного  </w:t>
              <w:br/>
              <w:t xml:space="preserve">взно- </w:t>
              <w:br/>
              <w:t xml:space="preserve">са,   </w:t>
              <w:br/>
              <w:t xml:space="preserve">руб.  </w:t>
              <w:br/>
              <w:t xml:space="preserve">коп.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(про- </w:t>
              <w:br/>
              <w:t xml:space="preserve">цент) </w:t>
              <w:br/>
              <w:t>удерж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удерж.,</w:t>
              <w:br/>
              <w:t xml:space="preserve">руб.  </w:t>
              <w:br/>
              <w:t xml:space="preserve">коп.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одразделения __________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ладовщик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4</Characters>
  <CharactersWithSpaces>2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27:00Z</dcterms:modified>
  <cp:revision>2</cp:revision>
  <dc:subject>Акт</dc:subject>
  <dc:title>Акт выбытия малоценных и быстроизнашивающихся предметов. Типовая межотраслевая форма № МБ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