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быти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621"/>
        <w:gridCol w:w="1214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животно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>животно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итанность</w:t>
              <w:br/>
              <w:t xml:space="preserve">животно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ыбыт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  <w:br/>
              <w:t>животн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выбытия  </w:t>
              <w:br/>
              <w:t xml:space="preserve">животно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19:00Z</dcterms:modified>
  <cp:revision>2</cp:revision>
  <dc:subject>Акт</dc:subject>
  <dc:title>Акт выбыти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