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комплек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ферендумах, провод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овая избирательная комиссия (комиссия референду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го участка (участка референду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дачи бюллетеней для проведения тестирования КОИ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тре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 акт   составлен   в  том,  что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 о  порядке  использования  КОИБ  при  голосован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ах,    референдуме    на   избирательном   участке   (учас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) N ___ для проверки работоспособности КОИБ были вы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и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ами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бюллетени подлежат возврату председателю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после проведения тестирования и трен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участ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_________________________)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ифрами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ой избирательной комиссии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иссии референдума)             подпись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дачи бюллетеней для проведения тестирования с использованием комплексов обработки избирательных бюллетеней и тренировки на выборах и референдумах, проводимых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