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комплек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ботки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ллетен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ферендумах, провод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ковая избирательная комиссия (комиссия референду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го участка (участка референдума)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дачи дискет для проведения тестирования КОИ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тренировки в день, предшествующий дню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тестирования КОИБ и голосования в день голо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акт   составлен   в  том,  что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ей  о  порядке  использования  КОИБ  при  голосован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,    референдуме    на   избирательном   участке   (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дума)  N  ____  для проверки работоспособности КОИБ в д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й дню голосования  (тестирования КОИБ и голосо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  голосования)  были выданы дискеты с исходными данными из Г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ыборы"   о   проводимых   на   избирательном   участке, 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дума       выборах,       референдуме    в      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____________________________)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ифрами             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дискеты  подлежат  возврату председателю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после  проведения  тестирования  и  тренировки  в  д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й   дню   голосования    (после   сохранения  на 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в об итогах голосования по всем типам проводимых выб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ду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избирательной комиссии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  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вращено _______________ (___________________________)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цифрами            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избирательной комиссии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подпись     инициалы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3</Characters>
  <CharactersWithSpaces>1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27:00Z</dcterms:modified>
  <cp:revision>2</cp:revision>
  <dc:subject>Акт</dc:subject>
  <dc:title>Акт выдачи дискет для проведения тестирования с использованием комплексов обработки избирательных бюллетеней и тренировки в день, предшествующий дню голосования (тестирования с использованием комплексов обработки избирательных бюллетеней и голосования в 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