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 200_ г.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оставляется в 3-х экземпляра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. N 1-РДО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. N 2-НЭШ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. N 3-ЛН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Распоряжением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8.2009 N 1775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ыдачи и приема комплектов постельного бе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начальник поезда N ___ (проводник вагона N 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начальник воинского эшелона (воинской команды)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удостоверяем, что Сторонами подтверждается  факт  выдачи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_______ комплектов постельного белья и сдачи/прием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тов постельного белья, в том числе использованного _____ компле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ьзованного ______ комплек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вка платы  за   пользование   одним   комплектом  постельного  бе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 руб. 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,  подлежащая оплате за пользование комплектами постельного бель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__ руб. _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оезда N _____ (проводник вагона N 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воинского эшелона (воинской команды)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Аренд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48</Characters>
  <CharactersWithSpaces>14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ОАО «Российские железные дороги»</dc:creator>
  <dc:description/>
  <dc:language>en-US</dc:language>
  <cp:lastModifiedBy/>
  <dcterms:modified xsi:type="dcterms:W3CDTF">2011-10-30T05:27:00Z</dcterms:modified>
  <cp:revision>2</cp:revision>
  <dc:subject>Акт</dc:subject>
  <dc:title>Акт выдачи и приема комплектов постельного бел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