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лектронного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голосовании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ферендумах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астков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миссия референдума) избират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частка референдума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дачи карточек со штрих-к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допуска к голо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составлен в том, что в соответствии с Временным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го   голосования  и  использования  комплексов  для  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на выборах и референдумах, проводимых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 выборах _________________________________________ (референд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) на избирательном участке (участке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для тестирования КЭГ были выданы карточки со штрих-кодом для 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голосованию в количестве ___________ (____________________)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)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у участковой комисси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карточки  со  штрих-кодом для допуска к голосованию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у председателю участковой комиссии после проведения тест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ода _____ часов __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о ___________ (____________________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)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комиссии          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ода _____ часов ____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0:19:00Z</dcterms:modified>
  <cp:revision>2</cp:revision>
  <dc:subject>Акт</dc:subject>
  <dc:title>Акт выдачи карточек со штрих-кодом для допуска к голосованию на выборах и референдумах, проводимы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