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и референду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го участка (участка референду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дачи карточек со штрих-к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допуска к голо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 в  том,  что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о  порядке  использования комплексов для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на  выборах  и референдумах, проводим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на   избирательном   участке   (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) N ______ для тестирования КЭГ были выданы карточк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их-кодом для допуска к голосованию в количеств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) штук члену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карточки  со  штрих-кодом для допуска к голо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 возврату  председателю 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после проведения тест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ода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о _______ (___________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ифрами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ода __ часов __ мин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дачи карточек со штрих-кодом для допуска к голосованию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