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 из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и драгоценных камн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иректор музе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19__ г.                          "___"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ДАЧИ ПРЕДМЕТОВ НА ПОСТОЯННОЕ (ВРЕМЕННОЕ)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: главный хранитель (зав. фондами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зея ________________________ и представ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)                   (наименование музе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чрежден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действующий на основании доверенности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19  г. согласн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лужащего основанием для выдачи, наименовани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зрешившего выдач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 19__ г. за N ___________ и гарантийному письм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19__ г. за N ________,  составили  настоящий  акт  в  тр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   в   том,  что   первый  сдал,  а   второй   принял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хранения следующие предметы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стоянного или врем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агоценных металлов и камней музейного значе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945"/>
        <w:gridCol w:w="810"/>
        <w:gridCol w:w="540"/>
        <w:gridCol w:w="675"/>
        <w:gridCol w:w="675"/>
        <w:gridCol w:w="945"/>
        <w:gridCol w:w="810"/>
        <w:gridCol w:w="675"/>
        <w:gridCol w:w="945"/>
        <w:gridCol w:w="810"/>
        <w:gridCol w:w="810"/>
        <w:gridCol w:w="67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и </w:t>
              <w:br/>
              <w:t xml:space="preserve">крат- </w:t>
              <w:br/>
              <w:t xml:space="preserve">кое   </w:t>
              <w:br/>
              <w:t>описа-</w:t>
              <w:br/>
              <w:t xml:space="preserve">ние   </w:t>
              <w:br/>
              <w:t xml:space="preserve">пред- </w:t>
              <w:br/>
              <w:t xml:space="preserve">мет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КП,</w:t>
              <w:br/>
              <w:t>инвен-</w:t>
              <w:br/>
              <w:t>тарной</w:t>
              <w:br/>
              <w:t>книге,</w:t>
              <w:br/>
              <w:t xml:space="preserve">книге </w:t>
              <w:br/>
              <w:t xml:space="preserve">спец- </w:t>
              <w:br/>
              <w:t xml:space="preserve">уче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8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драго- </w:t>
              <w:br/>
              <w:t>ценных метал-</w:t>
              <w:br/>
              <w:t xml:space="preserve">лов (в г) и  </w:t>
              <w:br/>
              <w:t xml:space="preserve">проба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агоценные камн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экспо-</w:t>
              <w:br/>
              <w:t xml:space="preserve">ната  </w:t>
              <w:br/>
              <w:t>(в мм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масса</w:t>
              <w:br/>
              <w:t xml:space="preserve">экс- </w:t>
              <w:br/>
              <w:t>пона-</w:t>
              <w:br/>
              <w:t xml:space="preserve">т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- </w:t>
              <w:br/>
              <w:t xml:space="preserve">ран- </w:t>
              <w:br/>
              <w:t>ность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>са в</w:t>
              <w:br/>
              <w:t xml:space="preserve">ка- </w:t>
              <w:br/>
              <w:t xml:space="preserve">ра- </w:t>
              <w:br/>
              <w:t xml:space="preserve">тах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-</w:t>
              <w:br/>
              <w:t>ло-</w:t>
              <w:br/>
              <w:t xml:space="preserve">т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- </w:t>
              <w:br/>
              <w:t>реб-</w:t>
              <w:br/>
              <w:t xml:space="preserve">р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-</w:t>
              <w:br/>
              <w:t>тин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му акту передан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личество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массо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Сдал _______________   Подпись материально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нял                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культуры СССР</dc:creator>
  <dc:description/>
  <dc:language>en-US</dc:language>
  <cp:lastModifiedBy/>
  <dcterms:modified xsi:type="dcterms:W3CDTF">2011-10-30T05:27:00Z</dcterms:modified>
  <cp:revision>2</cp:revision>
  <dc:subject>Акт</dc:subject>
  <dc:title>Акт выдачи предметов из драгоценных металлов и камней музейного значения на постоянное (временное)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