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иректор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ечать музе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ДАЧИ ПРЕДМЕТОВ НА ПОСТОЯННОЕ (ВРЕМЕННОЕ)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  акт   составлен  главным  хранителем  (зав.  фонд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ем фонд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тдела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реждения, 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а, принявшего матер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е доверенности N _______ от "___"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 и по гарантийному письму от "___"_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_______ с разреш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споряжения директора музе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первые выдали,  а второй принял в постоянное (временное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) пользование следующие предметы для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89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   </w:t>
              <w:br/>
              <w:t xml:space="preserve">краткое описание.     </w:t>
              <w:br/>
              <w:t xml:space="preserve">Материал, техника,     </w:t>
              <w:br/>
              <w:t xml:space="preserve">размер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е   </w:t>
              <w:br/>
              <w:t xml:space="preserve">обознач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хран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по акту выдано ____________________________ предм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составлен в _______ экземплярах и вруче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ли: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сутствовал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9</Characters>
  <CharactersWithSpaces>1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культуры СССР</dc:creator>
  <dc:description/>
  <dc:language>en-US</dc:language>
  <cp:lastModifiedBy/>
  <dcterms:modified xsi:type="dcterms:W3CDTF">2011-10-30T05:27:00Z</dcterms:modified>
  <cp:revision>2</cp:revision>
  <dc:subject>Акт</dc:subject>
  <dc:title>Акт выдачи предметов на постоянное (временное)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