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полн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"___" 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распоряжением Департамента 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__ г. N ___________ комиссия в составе (проверяющ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председателя и членов комиссии,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а   выездную   проверку   (должна   была  приступить  к 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ме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___ 20___ г. по "___" 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проверки членам комиссии (проверяющему) необходимо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ид действия: получить доступ в здания и другие служеб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мещения проверяемой организации, получить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формацию), необходимые для проведения проверки, снять с них коп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учить объяснени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ем  проверяемой  организации  (иным  должностным  лицо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работником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д противодействия: отказано в доступе в здание и (или) иное служе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мещение проверяемой организации, не представлены документ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то привело к невозможности проведения проверки в целом или по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ряемым вопросам (указать соответствующие вопр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на ________ страницах в 2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(проверяющий): 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лены комиссии: 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 акта получ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Ф.И.О. руководителя/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6</Characters>
  <CharactersWithSpaces>2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Департамент образования г. Москвы</dc:creator>
  <dc:description/>
  <dc:language>en-US</dc:language>
  <cp:lastModifiedBy/>
  <dcterms:modified xsi:type="dcterms:W3CDTF">2011-10-30T05:27:00Z</dcterms:modified>
  <cp:revision>2</cp:revision>
  <dc:subject>Акт</dc:subject>
  <dc:title>Акт выездной проверки исполнения законодательства Российской Федерации и города Москвы в области образова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