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Департаментом 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а Москвы 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существлению контро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ачества образова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мерная форм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от "___" ______________ 20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 распоряжением Департамента  образования города 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__"___________ 20___ г. N _________ комиссия в составе (проверяющий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Ф.И.О. председателя и членов комиссии, проверяюще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одила выездную проверку  качества  образования (должна была  приступ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проведению проверки)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 проверяем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редмет провер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"___" ____________ 20___ г. по "___" ______________ 20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ля проведения проверки членам комиссии  (проверяющему) необходимо был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указать вид действия: получить доступ в здания и другие служеб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мещения проверяемой организации, получить документы (информацию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необходимые для проведения проверки, снять с них копию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получить объяснение и т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ем  проверяемой  организации  (иным  должностным  лицом 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ым работником)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вид противодействия: отказано в доступе в здание и (или) иное служеб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омещение проверяемой организации, не представлены документы и т.п., ч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ривело к невозможности проведения проверки в целом или по отдель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роверяемым вопросам (указать соответствующие вопрос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т составлен на ____ страницах в 2 экземпляр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миссии (проверяющий): _____________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подпись)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Члены комиссии: _____________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__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подпись)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актом ознакомлен(а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земпляр акта получе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___________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одпись)   (Ф.И.О. руководителя/предста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проверяем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_ 20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6</Words>
  <Characters>2984</Characters>
  <CharactersWithSpaces>25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27:00Z</dcterms:created>
  <dc:creator>Департамент образования г. Москвы</dc:creator>
  <dc:description/>
  <dc:language>en-US</dc:language>
  <cp:lastModifiedBy/>
  <dcterms:modified xsi:type="dcterms:W3CDTF">2011-10-30T05:27:00Z</dcterms:modified>
  <cp:revision>2</cp:revision>
  <dc:subject>Акт</dc:subject>
  <dc:title>Акт выездной проверки качества образования в г. Москве (примерн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