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7-ФСС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      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и (мною),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лиц, проводивших выездную проверку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ей и руководителя проверяюще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выездная   проверка    правильности   исчисления,   полнот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сти  уплаты  (перечисления)  страховых 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страхование  на случай временной нетрудоспособности 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   в   Фонд   социального   страхования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ом страховых взнос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 по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здная  проверка проведена в соответствии с Федеральным законом от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я  2009  г.  N  212-ФЗ "О страховых взносах 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Фонд  социального страхования Российской Федерации,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обязательного   медицинского  страхования  и  территориальные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Место проведения выездной провер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территория проверяем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бо места нахождени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нтроля за уплатой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ыездная проверка начата ______________, окончена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руководителя 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от _________________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ая проверка была приостановлена с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руководителя 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от __________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ая проверка была возобновлена с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Должностными  лицами  (руководитель, главный бухгалтер либ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ющие их обязанности) организации (обособленного подразделения) &lt;*&gt;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емом периоде явля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лжности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 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лжности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Выездная проверка проведена ______________________________ мет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плошным, выбороч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представленных следу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виды проверенных документов и 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чень конкрет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В ходе проверки не были представл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виды непредставленных документов и 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чень конкрет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Предыдущая выездная проверка проводилась с __________ по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выездной проверки от _______________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ные предыдущей проверкой недостатки и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странены/не устранены (в случае не устранения нарушен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ывается их с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Настоящей 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явлены/не вы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---------------------    нарушения  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страховых взносах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Занижение базы  для начисления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страхование  на случай временной нетрудоспособности 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 в Фонд социального 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(месяц, год)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ниженной базы для начисления </w:t>
              <w:br/>
              <w:t xml:space="preserve">страховых взносов (в рублях)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сумма неуплаченных страховых взносов состави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(месяц, год)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уплаченных страховых взносов </w:t>
              <w:br/>
              <w:t xml:space="preserve">(в рублях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для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Неуплата  (неполная уплата) сумм страховых взносов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неправомерных действий (бездействия) 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каки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(месяц, год)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уплаченных страховых взносов </w:t>
              <w:br/>
              <w:t xml:space="preserve">(в рублях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Непредставление  в  установленный срок расчета по начисленны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ым  страховым  взносам  на  обязательное  социальное страхова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 временной  нетрудоспособности  и  в  связи  с  материнством 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страхования   Российской   Федерации   (далее  -  расчет)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ный срок представления расчета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едставлен ___________ (дата)         Расчет не пред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 Другие   нарушения  законодательства  Российской  Федер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ах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иводятся документы, подтверждающие ф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аво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По результатам настоящей проверки 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Взыскать с 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 Суммы неуплаченных страховых взносов на обязательное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на случай временной 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Фонд  социального страхования Российской Федерации за 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Пени в размере _______ руб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за неуплату страховых взносов, указанных в п. 3.1.1  настояще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за  уплату  страховых  взносов  в  более  поздние  по  сравнению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сроки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Плательщику  страховых  взносов  внести необходимые исправ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бухгалтерского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водятся другие предложения проверяющих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явленных нарушений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страховых взнос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Привлеч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, предусмотренн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частью ____ статьи ______ Федерального закона "О страховых взнос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 фонд   Российской   Федерации,  Фонд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Федеральный   фонд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и территориальные фонды обязательного медицинского страх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состав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несогласия с фактами, изложенными в настоящем акте, а такж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ами  и  предложениями проверяющего (проверяющих), плательщик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 вправе  представить  в течение 15 дней со дня получ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е  возражения  по указанному акту в целом  или  по  его 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.  При  этом  плательщик  страховых  взносов  вправе  приложит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м  возражениям  или  в  согласованный  срок передать документы (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е копии), подтверждающие обоснованность своих возра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аправления  настоящего акта по почте заказным письмом д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я  этого акта считается шестой день считая с даты отправки зака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органа       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за уплатой страховых взносов,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проверку                 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зического лица (их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наименование органа     (должность,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я за уплатой страховых         (обособленного подразде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_________________ 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(Ф.И.О.)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настоящего акта с _______________ приложениями на 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л-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 руководителя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разделения) или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зического лица 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руководителя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лучения настоящего акта уклоняется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ить настоящий акт по поч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ись делается в случае уклонения лица, в отношении которого проводилась выездная проверка (его уполномоченного представителя), от получе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9</Words>
  <Characters>12436</Characters>
  <CharactersWithSpaces>10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ыездной проверки правильности исчисления, полноты и своевременности уплаты (перечисления)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