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9 г. N 95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7-ПФ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выезд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                                    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ми (мною),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 лиц, проводивших выездную проверку,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ей и руководителя проверяюще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 выездная   проверка    правильности   исчисления,   полноты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временности  уплаты  (перечисления)  страховых  взносов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е  страхование  в  Пенсионный фонд Российской Федерации,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ов   на   обязательное  медицинское  страхование  в  Федеральный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медицинского    страхования    и   территориальные 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медицинского   страхования  плательщиком  страховых 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и сокращен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бособленного подразделения),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органе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 /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             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_______ п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ездная  проверка проведена в соответствии с Федеральным законом от 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юля  2009  г.  N  212-ФЗ "О страховых взносах в Пенсионный фонд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Фонд  социального страхования Российской Федерации,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  обязательного   медицинского  страхования  и  территориальные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Место проведения выездной проверк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территория проверяем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либо место нахождения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онтроля за уплатой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Выездная проверка начата ______________, окончена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)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от __________________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ная проверка была приостановлена с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от ________________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)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ная проверка была возобновлена с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Должностными  лицами  (руководитель, главный бухгалтер либ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яющие их обязанности) организации (обособленного подразделения) &lt;*&gt;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яемом периоде являл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)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)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Выездная проверка проведена ______________________________ мет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плошным, выбороч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 представленных  или  имеющихся  у   органа  контроля  за  упл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взносов следующих документов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ываются виды прове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кументов и при необходимости перечень конкрет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В ходе выездной проверки не были представлены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ются виды непредставленных документов и при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еречень конкрет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Предыдущая проверка проводилась с _______________ по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)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выездной проверки от __________________             N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явленные предыдущей выездной проверкой недостатки и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странены/не устранены (в случае неустранения нарушений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казывается их с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Настоящей проверкой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явлены/не выя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---------------------    нарушения   законода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 страховых взносах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Выя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Занижение базы для начисления страховых взносо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215"/>
        <w:gridCol w:w="1890"/>
        <w:gridCol w:w="2160"/>
        <w:gridCol w:w="1890"/>
        <w:gridCol w:w="2294"/>
      </w:tblGrid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</w:t>
              <w:br/>
              <w:t xml:space="preserve">(месяц, </w:t>
              <w:br/>
              <w:t xml:space="preserve">год)   </w:t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ниженной базы для начисления страховых взносов (в рублях)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бязательное пенсионное страхование</w:t>
              <w:br/>
              <w:t>в Пенсионный фонд Российской Федерации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бязательное медицинское  </w:t>
              <w:br/>
              <w:t xml:space="preserve">страхование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траховую </w:t>
              <w:br/>
              <w:t xml:space="preserve">часть    </w:t>
              <w:br/>
              <w:t xml:space="preserve">трудовой   </w:t>
              <w:br/>
              <w:t xml:space="preserve">пенси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 </w:t>
              <w:br/>
              <w:t xml:space="preserve">накопительную </w:t>
              <w:br/>
              <w:t xml:space="preserve">часть трудовой </w:t>
              <w:br/>
              <w:t xml:space="preserve">пенсии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Федеральный</w:t>
              <w:br/>
              <w:t xml:space="preserve">фонд     </w:t>
              <w:br/>
              <w:t>обязательного</w:t>
              <w:br/>
              <w:t xml:space="preserve">медицинского </w:t>
              <w:br/>
              <w:t xml:space="preserve">страхования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  </w:t>
              <w:br/>
              <w:t xml:space="preserve">территориальные </w:t>
              <w:br/>
              <w:t xml:space="preserve">фонды      </w:t>
              <w:br/>
              <w:t xml:space="preserve">обязательного  </w:t>
              <w:br/>
              <w:t xml:space="preserve">медицинского  </w:t>
              <w:br/>
              <w:t xml:space="preserve">страхов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сумма неуплаченных страховых взносов соста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для организац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50"/>
        <w:gridCol w:w="1890"/>
        <w:gridCol w:w="2025"/>
        <w:gridCol w:w="2025"/>
        <w:gridCol w:w="2294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 xml:space="preserve">(месяц, </w:t>
              <w:br/>
              <w:t xml:space="preserve">год)  </w:t>
            </w:r>
          </w:p>
        </w:tc>
        <w:tc>
          <w:tcPr>
            <w:tcW w:w="9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еуплаченных страховых взносов (в рублях)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бязательное пенсионное страхование</w:t>
              <w:br/>
              <w:t>в Пенсионный фонд Российской Федерации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бязательное медицинское  </w:t>
              <w:br/>
              <w:t xml:space="preserve">страхование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траховую </w:t>
              <w:br/>
              <w:t xml:space="preserve">часть    </w:t>
              <w:br/>
              <w:t xml:space="preserve">трудовой   </w:t>
              <w:br/>
              <w:t xml:space="preserve">пенс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</w:t>
              <w:br/>
              <w:t xml:space="preserve">накопительную </w:t>
              <w:br/>
              <w:t>часть трудовой</w:t>
              <w:br/>
              <w:t xml:space="preserve">пенс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едеральный </w:t>
              <w:br/>
              <w:t xml:space="preserve">фонд     </w:t>
              <w:br/>
              <w:t xml:space="preserve">обязательного </w:t>
              <w:br/>
              <w:t xml:space="preserve">медицинского </w:t>
              <w:br/>
              <w:t xml:space="preserve">страхования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  </w:t>
              <w:br/>
              <w:t xml:space="preserve">территориальные </w:t>
              <w:br/>
              <w:t xml:space="preserve">фонды      </w:t>
              <w:br/>
              <w:t xml:space="preserve">обязательного  </w:t>
              <w:br/>
              <w:t xml:space="preserve">медицинского  </w:t>
              <w:br/>
              <w:t xml:space="preserve">страхов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 Неуплата  (неполная уплата) сумм страховых взносов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неправомерных действий (бездействия) 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ать каких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485"/>
        <w:gridCol w:w="1890"/>
        <w:gridCol w:w="1890"/>
        <w:gridCol w:w="2025"/>
        <w:gridCol w:w="2159"/>
      </w:tblGrid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</w:t>
              <w:br/>
              <w:t xml:space="preserve">(месяц, </w:t>
              <w:br/>
              <w:t xml:space="preserve">год)   </w:t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еуплаченных страховых взносов (в рублях)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бязательное пенсионное страхование</w:t>
              <w:br/>
              <w:t>в Пенсионный фонд Российской Федерации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бязательное медицинское  </w:t>
              <w:br/>
              <w:t xml:space="preserve">страхование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траховую </w:t>
              <w:br/>
              <w:t xml:space="preserve">часть    </w:t>
              <w:br/>
              <w:t xml:space="preserve">трудовой   </w:t>
              <w:br/>
              <w:t xml:space="preserve">пенс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</w:t>
              <w:br/>
              <w:t>накопительную</w:t>
              <w:br/>
              <w:t xml:space="preserve">часть    </w:t>
              <w:br/>
              <w:t xml:space="preserve">трудовой   </w:t>
              <w:br/>
              <w:t xml:space="preserve">пенс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едеральный </w:t>
              <w:br/>
              <w:t xml:space="preserve">фонд     </w:t>
              <w:br/>
              <w:t xml:space="preserve">обязательного </w:t>
              <w:br/>
              <w:t xml:space="preserve">медицинского </w:t>
              <w:br/>
              <w:t xml:space="preserve">страхования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 </w:t>
              <w:br/>
              <w:t>территориальные</w:t>
              <w:br/>
              <w:t xml:space="preserve">фонды     </w:t>
              <w:br/>
              <w:t xml:space="preserve">обязательного </w:t>
              <w:br/>
              <w:t xml:space="preserve">медицинского  </w:t>
              <w:br/>
              <w:t xml:space="preserve">страхов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 Непредставление  в  установленный срок расчета по начисленны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енным  страховым  взносам  на  обязательное  пенсионное  страхова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й   фонд   Российской   Федерации,   на  обязательное  медиц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 в  Федеральный фонд обязательного медицинского страхования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е  фонды  обязательного  медицинского  страхования  (далее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) за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ный срок представления расчета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представлен ____________        Расчет не пред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4.   Другие   нарушения  законодательства  Российской  Федерации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взно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иводятся документы, подтверждающие факты правонару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По результатам настоящей проверки предлаг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Взыскать с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1. Суммы неуплаченных страховых взносов в размере _____ руб.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   страховых    взносов   на   обязательное   пенсионное  страх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 - _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траховую часть трудовой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 - __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акопительную часть трудовой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 - __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взносов на обязательное медицинское страх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 - __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едеральный фонд 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 - __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рриториальные фонды 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 - 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2. Пени в размере ________ руб.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за  неуплату  страховых  взносов,  указанных в п. 3.1.1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, 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нсион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 в размере 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недоимку по страховым взноса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ую часть трудовой пенсии               в размере 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недоимку по страховым взноса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ую часть трудовой пенсии           в размере 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Федеральный фонд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                     в размере 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ерриториальный фонд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                     в размере 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за  уплату  страховых  взносов  в  более  поздние  по  сравнению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и сроки ___________ руб.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нсион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 в размере 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недоимку по страховым взноса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ую часть трудовой пенсии               в размере 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недоимку по страховым взноса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ую часть трудовой пенсии           в размере 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Федеральный фонд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                     в размере 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ерриториальный фонд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                     в размере 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Плательщику  страховых  взносов  внести необходимые исправл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бухгалтерского у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иводятся другие предложения проверяющих по уст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явленных нарушений законода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 страховых взнос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Привлеч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,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тветственности, предусмотренно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частью ______ статьи _______ Федерального закона от 24 июл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212-ФЗ "О страховых взносах в Пенсионный фонд Российской Федерации,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 страхования    Российской    Федерации,   Федеральный 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медицинского    страхования    и   территориальные 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" за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ывается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несогласия с фактами, изложенными в настоящем акте, а такж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ами  и  предложениями проверяющего плательщик страховых взносов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в течение 15 дней со дня получения настоящего ак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ые  возражения  по указанному акту в целом  или  по  его  отд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м.  При  этом  плательщик  страховых  взносов  вправе  приложить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ым  возражениям  или  в  согласованный  срок передать документы (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енные копии), подтверждающие обоснованность своих возраж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аправления  настоящего акта по почте заказным письмом д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учения этого акта считается шестой день начиная с даты отправки зака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 органа       Подпись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за уплатой страховых взносов,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го проверку                 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изического лица (их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наименование органа     (должность,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я за уплатой страховых         (обособленного подраздел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_________________ _______________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(Ф.И.О.)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настоящего акта с _______________ приложениями на 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л-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лож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.И.О. руководителя организации (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разделения) или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изического лица (их уполномоченно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 руководителя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х уполномоченно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лучения настоящего акта уклоняется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ить настоящий акт по поч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ись делается в случае уклонения лица, в отношении которого проводилась выездная проверка (его уполномоченного представителя), от получения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2</Words>
  <Characters>15463</Characters>
  <CharactersWithSpaces>13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5:27:00Z</dcterms:modified>
  <cp:revision>2</cp:revision>
  <dc:subject>Акт</dc:subject>
  <dc:title>Акт выездной проверки правильности исчисления, полноты и своевременности уплаты (перечисления) страховых взносов на обязательное страхование. Форма № 17-ПФ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