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2/26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плексном жилищном малоэтажном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пециально отведенны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НОСА В НАТУРУ ГРАНИЦ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РАЗБИВКИ СТРО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, предста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реквизиты лицензии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становления,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ектной документацией, согласованной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ом _______________________________________ города Зарайска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 г., установил в натуре границы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принадлежащего господину (госпож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бственности, аренды, пользова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троительства _________________________________________ и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к в присутствии ______________________________________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составляет _________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находи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граничи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фамилии владельцев участка или кому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ободный от застройки участок, ориентация по сторонам с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  выносом границ земельного участка произведена разби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й,  предусмотренных на земельном участ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земельного участка и  разбивка строений закреплены на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и и переданы застройщику под  стро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 выноса  в  натуру  границ земельного участка и разбивка стро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участка и стро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                             (подпис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ласти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НОСА В НАТУРУ ГРАНИЦ ЗЕМЕЛЬНОГО УЧАСТКА И ОСЕЙ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 1:5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икация                     Состав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Жилой дом "___"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озяйственная построй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Указанные   в   схеме   размеры   принимаются 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х   для   строительства   зданий  и  сооружений,  санитар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х   разрывов   в   строгом   соответствии   с   генплан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о выделени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ыноса в натуру границ земельного участка и разбивки строений на территории городского поселения Зар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