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2 N 76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ОЛНЕНИЯ ПОСТАВОК И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ЯН СЕЛЬСКОХОЗЯЙСТВЕННЫ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ОСУДАРСТВЕННОМУ КОНТРАКТ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сельского   хозяйства 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ГОСУДАРСТВЕННЫЙ  ЗАКАЗЧИ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Министра ___________________________, 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иказа  Минсельхозпрода  России  от 15  ноября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78 "Об улучшении работы с  договорами  и  документами 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", 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СТАВЩИК", 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Устава,  составили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остановлением  Правительства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 октября 2001 г. N 698 "Об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и   и   использовании    федерального    фонда   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растений" и в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N _____ от "__" __________ 200_ г., "ПОСТАВЩИК" зак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ил)  и застраховал за счет средств федерального бюджета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ринял   на   ответственное   хранение   сортовые   се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растений согласно нижеприведенной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541"/>
        <w:gridCol w:w="540"/>
        <w:gridCol w:w="539"/>
        <w:gridCol w:w="810"/>
        <w:gridCol w:w="945"/>
        <w:gridCol w:w="810"/>
        <w:gridCol w:w="810"/>
        <w:gridCol w:w="1351"/>
        <w:gridCol w:w="80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куль-</w:t>
              <w:br/>
              <w:t xml:space="preserve">тур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,  </w:t>
              <w:br/>
              <w:t xml:space="preserve">тонн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/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емян,</w:t>
              <w:br/>
              <w:t xml:space="preserve">в том </w:t>
              <w:br/>
              <w:t xml:space="preserve">числе </w:t>
              <w:br/>
              <w:t xml:space="preserve">НДС,  </w:t>
              <w:br/>
              <w:t>рублей</w:t>
              <w:br/>
              <w:t>(гр. 2</w:t>
              <w:br/>
              <w:t xml:space="preserve">x гр. </w:t>
              <w:br/>
              <w:t xml:space="preserve">6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стра-</w:t>
              <w:br/>
              <w:t>хова-</w:t>
              <w:br/>
              <w:t>ния 1</w:t>
              <w:br/>
              <w:t>тонны</w:t>
              <w:br/>
              <w:t xml:space="preserve">се-  </w:t>
              <w:br/>
              <w:t xml:space="preserve">мян, </w:t>
              <w:br/>
              <w:t xml:space="preserve">руб- </w:t>
              <w:br/>
              <w:t xml:space="preserve">ле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 xml:space="preserve">сум- </w:t>
              <w:br/>
              <w:t xml:space="preserve">ма,  </w:t>
              <w:br/>
              <w:t xml:space="preserve">руб- </w:t>
              <w:br/>
              <w:t xml:space="preserve">лей  </w:t>
              <w:br/>
              <w:t xml:space="preserve">(гр. </w:t>
              <w:br/>
              <w:t xml:space="preserve">2 x  </w:t>
              <w:br/>
              <w:t xml:space="preserve">гр.  </w:t>
              <w:br/>
              <w:t xml:space="preserve">8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взнос за </w:t>
              <w:br/>
              <w:t xml:space="preserve">период с </w:t>
              <w:br/>
              <w:t>"__" ____</w:t>
              <w:br/>
              <w:t xml:space="preserve">200_ г. </w:t>
              <w:br/>
              <w:t xml:space="preserve">по    </w:t>
              <w:br/>
              <w:t>"__" ____</w:t>
              <w:br/>
              <w:t xml:space="preserve">200_ г., </w:t>
              <w:br/>
              <w:t xml:space="preserve">рублей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  <w:br/>
              <w:t xml:space="preserve">все- </w:t>
              <w:br/>
              <w:t xml:space="preserve">го,  </w:t>
              <w:br/>
              <w:t xml:space="preserve">руб- </w:t>
              <w:br/>
              <w:t xml:space="preserve">лей  </w:t>
              <w:br/>
              <w:t xml:space="preserve">(гр. </w:t>
              <w:br/>
              <w:t xml:space="preserve">8 +  </w:t>
              <w:br/>
              <w:t xml:space="preserve">гр.  </w:t>
              <w:br/>
              <w:t xml:space="preserve">10)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</w:t>
              <w:br/>
              <w:t>НД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%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 xml:space="preserve">чая  </w:t>
              <w:br/>
              <w:t xml:space="preserve">НДС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ставлено   семян   сельскохозяйственных   раст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 тонн на сум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 00 коп., в том числе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умма страхового взноса 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Государственного заказчика   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полнения поставок и страхования семян сельскохозяйственных растений по государственному контракт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