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      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олнения работ по техническому обследованию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, установленного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лица, дом, корпус, подъ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, руководителем группы специалистов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работы  по техническому обследованию лифта в соответствии с п.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2 -  3.5.5  "Методических  рекомендаций  по  обследованию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и  расчету  остаточного  ресурса с целью определения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я срока безопасной эксплуатации лифтов" МР 10-72-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техническом обследовании выя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3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ожение выявленных дефектов и нарушений,          </w:t>
              <w:br/>
              <w:t xml:space="preserve">не допускающих безопасную эксплуатацию лифта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тся  устранить  дефекты  и  нарушения,  указанны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е, до ввода лифта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устранения  дефектов  и  нарушений  лифт  предъявить специали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для проведения технического освидетельств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оверки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ях,  предусмотренных ПУБЭЛ, лифт подвергается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фт   передан   представителю   эксплуатирующей   (специализ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2-х экземплярах. Один экземпляр Акта пере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эксплуатирующей (специализированной)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ист ___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штамп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ирующей (специализированной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а о проверке устранения нарушений (деф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специалист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&lt;*&gt; устранения выявленных при  техническом 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 (и/или нарушений), указанных в настоящем А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ях,  предусмотренных ПУБЭЛ, лифт подвергается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и дефекты 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ециалист _____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штамп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ый горный и промышленный надзор России</dc:creator>
  <dc:description/>
  <dc:language>en-US</dc:language>
  <cp:lastModifiedBy/>
  <dcterms:modified xsi:type="dcterms:W3CDTF">2011-10-30T05:27:00Z</dcterms:modified>
  <cp:revision>2</cp:revision>
  <dc:subject>Акт</dc:subject>
  <dc:title>Акт выполнения работ по техническому обследованию ли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