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следованию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ояния и расчету оста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с целью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продления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й эксплуатации лиф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Р 10-72-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____________                       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ыполнения работ по техническому обследованию металлоконструкций лиф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, установленного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лица, дом, корпус, подъез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, руководителем группы специалистов,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работы по техническому обследованию  металлоконструкций  лиф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п.  3.5.3  "Методических  рекомендаций  по   обсле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  и  расчету остаточного ресурса с целью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продления срока безопасной эксплуатации лифтов" МР 10-72-04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 техническом обследовании выявлен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694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ожение выявленных дефектов, не допускающих безопасную</w:t>
              <w:br/>
              <w:t xml:space="preserve">эксплуатацию лифта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тся  устранить  дефекты, указанные в настоящем Акте, до в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фта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  устранения  дефектов  лифт  предъявить  специалисту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для   проведения  технического  освидетельствования  &lt;*&gt;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ях,  предусмотренных ПУБЭЛ, лифт подвергается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фт   передан   представителю   эксплуатирующей   (специализиров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составлен в 2-х экземплярах. Один экземпляр Акта пере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 эксплуатирующей (специализированной)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пециалист ___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, штамп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эксплуатирующей (специализированной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 /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метка о проверке устранения нарушений (дефе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специалистом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 проверка  &lt;*&gt; устранения выявленных при техническом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, указанных в настоящем Ак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ях,  предусмотренных ПУБЭЛ, лифт подвергается техн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ефекты устра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ециалист _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штамп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6</Characters>
  <CharactersWithSpaces>2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Федеральный горный и промышленный надзор России</dc:creator>
  <dc:description/>
  <dc:language>en-US</dc:language>
  <cp:lastModifiedBy/>
  <dcterms:modified xsi:type="dcterms:W3CDTF">2011-10-30T05:27:00Z</dcterms:modified>
  <cp:revision>2</cp:revision>
  <dc:subject>Акт</dc:subject>
  <dc:title>Акт выполнения работ по техническому обследованию металлоконструкций лиф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