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7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ОЛНЕНИЯ ТЕХНИЧЕСКОГО ОБСЛЕДОВАНИЯ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газопроводов, объединенн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вление газа в газопровод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ина газопровода, м: межпоселков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ределитель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вод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изоляции проверялос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мест "индикаций" приб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ерметичность газопровода проверяла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мест "индикаций" приб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а обнаруженных утечек газа прилагаются эск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 на ___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а обнаружения утечек газа прилагаются эск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 на ___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оизводителя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скрыты,   осмотрены  и  отремонтированы  следующие  участ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на подземном газопроводе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 о пригодности к дальнейшей эксплуат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чередное  техническое   обследование   и   ремонт   подзе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а необходимо произвести в ________________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(участк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бследовании качества изоляции и герметичности газопровода с помощью приборов в п.п. 3 и 4 необходимо указать тип и No. прибора. В п. 5 описываются характер дефектов и способы их ремонта. Привязки этих мест к постоянным ориентирам или указание пикетажа в полевых и других аналогичных условиях согласно эскизам наносятся на исполнительном плане. При проведении шурфового и бурового осмотров в дополнение к изложенному необходимо указать количество вскрытых шурфов и пробуренных скваж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Росстройгазификация</dc:creator>
  <dc:description/>
  <dc:language>en-US</dc:language>
  <cp:lastModifiedBy/>
  <dcterms:modified xsi:type="dcterms:W3CDTF">2011-10-30T05:27:00Z</dcterms:modified>
  <cp:revision>2</cp:revision>
  <dc:subject>Акт</dc:subject>
  <dc:title>Акт выполнения технического обследования газопроводов. Форма № 17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