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2006 г. N 6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ВОССТАНОВИТЕЛЬ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БЛАГОУСТРОЙСТВУ ТЕРРИТОРИИ МЕ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КОПОК ПОСЛЕ ЗАВЕРШЕНИЯ ЗЕМЛЯНЫ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 2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отдела ЖКХ ТиС администрации г. Фрязин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ОАиГ администрации г. Фрязин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  отдела по экологии и природопользованию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Фрязи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я земл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оизводителя раб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извели осмотр территории после проведения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но ордеру N ______ от "_____" _________ 2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адресу: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емельного участка составляет _______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При  образовании  просадок  грунта,  дорожных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отуарных покрытий в местах прокладки коммуникаций в течение дву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 после  окончания  работ строительная организация, выполн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ладку  инженерных  сетей,  обязана  за  свой  счет 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восстановительных  работ  с последующей сдачей по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 п. 5.14.5 постановления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30.03.1998 N 28/9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дела ЖКХ ТиС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дела архитектуры и градостроительств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отдела по экологии и природопользованию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льзователя земли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роизводителя работ         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2</Characters>
  <CharactersWithSpaces>2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5:27:00Z</dcterms:modified>
  <cp:revision>2</cp:revision>
  <dc:subject>Акт</dc:subject>
  <dc:title>Акт выполнения восстановительных работ по благоустройству территории места раскопок после завершения земляных работ на территории город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