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полнением работ на объект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енных в Городскую целев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у по капитальному ремо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х домов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: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объекта: _______________________ 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ЫПОЛНЕННЫХ РАБОТ КАПИТАЛЬНОГО ХАРАКТЕРА В 20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 УЧЕТОМ ЭНЕРГОЭФФЕКТИВНЫХ МЕРОПРИЯТИ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619"/>
        <w:gridCol w:w="1351"/>
        <w:gridCol w:w="1619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ы/Вид работ и   </w:t>
              <w:br/>
              <w:t xml:space="preserve">место их проведения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выполненных   </w:t>
              <w:br/>
              <w:t>работ (по акту  формы</w:t>
              <w:br/>
              <w:t xml:space="preserve">N 2)      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  </w:t>
              <w:br/>
              <w:t xml:space="preserve">акта       </w:t>
              <w:br/>
              <w:t xml:space="preserve">приемки    </w:t>
              <w:br/>
              <w:t>Госкомисси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рантийный</w:t>
              <w:br/>
              <w:t xml:space="preserve">срок по    </w:t>
              <w:br/>
              <w:t xml:space="preserve">договору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туральные</w:t>
              <w:br/>
              <w:t xml:space="preserve">показател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вля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(замена) мягкой </w:t>
              <w:br/>
              <w:t xml:space="preserve">кровли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(замена)        </w:t>
              <w:br/>
              <w:t>стальной кровли, ремонт</w:t>
              <w:br/>
              <w:t xml:space="preserve">стропильной системы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новление ТВР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отвод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системы         </w:t>
              <w:br/>
              <w:t xml:space="preserve">водоотведения          </w:t>
              <w:br/>
              <w:t xml:space="preserve">(внутренний)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м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системы         </w:t>
              <w:br/>
              <w:t>водоотведения (наружный</w:t>
              <w:br/>
              <w:t xml:space="preserve">водосток)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системы         </w:t>
              <w:br/>
              <w:t xml:space="preserve">водоотведения          </w:t>
              <w:br/>
              <w:t xml:space="preserve">(отмостка)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панельные стыки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рметизация           </w:t>
              <w:br/>
              <w:t xml:space="preserve">межпанельных стыков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м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сад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отделки фасад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монт отделки главного</w:t>
              <w:br/>
              <w:t xml:space="preserve">фасада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отделки         </w:t>
              <w:br/>
              <w:t xml:space="preserve">торцевого фасада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отделки         </w:t>
              <w:br/>
              <w:t xml:space="preserve">дворового фасада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коны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балконов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козырьков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лоджий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эркеров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екление балконов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екление лоджий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ны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стен            </w:t>
              <w:br/>
              <w:t xml:space="preserve">(внутренних)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стен (наружных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епление наружных стен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вал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подвального помещения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тибюли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вестибюлей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крылец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тницы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лестничных клеток           </w:t>
              <w:br/>
              <w:t xml:space="preserve">(подъездов)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крытия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перекрытий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епление подвальных   </w:t>
              <w:br/>
              <w:t xml:space="preserve">перекрытий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епление чердачных    </w:t>
              <w:br/>
              <w:t xml:space="preserve">перекрытий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О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на верхней разводки</w:t>
              <w:br/>
              <w:t xml:space="preserve">системы ЦО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м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нижней разводки </w:t>
              <w:br/>
              <w:t xml:space="preserve">системы ЦО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системы ЦО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стояков системы </w:t>
              <w:br/>
              <w:t xml:space="preserve">ЦО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нструкция          </w:t>
              <w:br/>
              <w:t xml:space="preserve">панельного отопления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приборов     </w:t>
              <w:br/>
              <w:t xml:space="preserve">отопления при          </w:t>
              <w:br/>
              <w:t xml:space="preserve">реконструкции          </w:t>
              <w:br/>
              <w:t xml:space="preserve">панельного отопления   </w:t>
              <w:br/>
              <w:t xml:space="preserve">(радиаторы)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приборов     </w:t>
              <w:br/>
              <w:t xml:space="preserve">отопления при          </w:t>
              <w:br/>
              <w:t xml:space="preserve">реконструкции          </w:t>
              <w:br/>
              <w:t xml:space="preserve">панельного отопления   </w:t>
              <w:br/>
              <w:t xml:space="preserve">(конвекторы)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ВС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на верхней разводки</w:t>
              <w:br/>
              <w:t xml:space="preserve">системы ГВС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м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на нижней  разводки</w:t>
              <w:br/>
              <w:t xml:space="preserve">системы ГВС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системы ГВС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стояков системы </w:t>
              <w:br/>
              <w:t xml:space="preserve">ГВС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 на             </w:t>
              <w:br/>
              <w:t xml:space="preserve">централизованное ГВС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ВС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на верхней разводки</w:t>
              <w:br/>
              <w:t xml:space="preserve">системы ХВС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м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нижней разводки </w:t>
              <w:br/>
              <w:t xml:space="preserve">системы ХВС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системы ХВС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стояков системы </w:t>
              <w:br/>
              <w:t xml:space="preserve">ХВС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ализация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канализации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м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стояков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на трубопроводов по</w:t>
              <w:br/>
              <w:t xml:space="preserve">подвалу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соропровод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системы         </w:t>
              <w:br/>
              <w:t xml:space="preserve">мусороудаления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системы         </w:t>
              <w:br/>
              <w:t xml:space="preserve">мусороудаления         </w:t>
              <w:br/>
              <w:t xml:space="preserve">(мусоропровод)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системы         </w:t>
              <w:br/>
              <w:t xml:space="preserve">мусороудаления         </w:t>
              <w:br/>
              <w:t xml:space="preserve">(мусорокамеры)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нтиляция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системы вентиляции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фты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лифтов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ремонт     </w:t>
              <w:br/>
              <w:t xml:space="preserve">лифтов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ернизация лифтов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УБ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С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монт электрохозяйств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монт поэтажных щитко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монт электрохозяйства</w:t>
              <w:br/>
              <w:t xml:space="preserve">по подвалу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электрощитовой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(замена) ВРУ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АиДУ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ремонт     </w:t>
              <w:br/>
              <w:t xml:space="preserve">системы ППАиДУ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ернизация системы   </w:t>
              <w:br/>
              <w:t xml:space="preserve">ППАиДУ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ГС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нструкция          </w:t>
              <w:br/>
              <w:t xml:space="preserve">внутридомовой системы  </w:t>
              <w:br/>
              <w:t xml:space="preserve">газоснабжения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м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ос газопровода из   </w:t>
              <w:br/>
              <w:t xml:space="preserve">подвала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ос газопровода из   </w:t>
              <w:br/>
              <w:t xml:space="preserve">лестничных клеток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9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С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новление линий   </w:t>
              <w:br/>
              <w:t xml:space="preserve">связи с ОДС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  <w:br/>
              <w:t>(подъезд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заказчик, заказчик ____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подрядчик              ___________ (__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6</Words>
  <Characters>5859</Characters>
  <CharactersWithSpaces>4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Департамент капитального ремонта жилищного фонда г. Москвы</dc:creator>
  <dc:description/>
  <dc:language>en-US</dc:language>
  <cp:lastModifiedBy/>
  <dcterms:modified xsi:type="dcterms:W3CDTF">2011-10-30T05:27:00Z</dcterms:modified>
  <cp:revision>2</cp:revision>
  <dc:subject>Акт</dc:subject>
  <dc:title>Акт выполненных работ капитального характера (с учетом энергоэффективных мероприятий) (в рамках Городской целевой программы по капитальному ремонту многоквартирных домов на 2008-2014 гг. в городе Москв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