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оплаты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ам на вос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ерально-сырьевой базы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ъек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рактная цена: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том числе на 200_ г.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полнено по контр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) с начала работ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) с начала года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Государственному контракту от _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полнительному соглашению от _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, 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_    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ставщика  (Подрядчика)  &lt;*&gt;  ___________________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представитель Заказчика ____________________, с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 о  том,  что  Поставщик  (Подрядчик)  выполнил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принял нижеследующие работы и затр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в текущих ценах (в рублях)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674"/>
        <w:gridCol w:w="810"/>
        <w:gridCol w:w="676"/>
        <w:gridCol w:w="810"/>
        <w:gridCol w:w="674"/>
        <w:gridCol w:w="810"/>
        <w:gridCol w:w="676"/>
        <w:gridCol w:w="810"/>
        <w:gridCol w:w="674"/>
        <w:gridCol w:w="810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и   </w:t>
              <w:br/>
              <w:t xml:space="preserve">затрат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-</w:t>
              <w:br/>
              <w:t xml:space="preserve">ная  </w:t>
              <w:br/>
              <w:t>стои-</w:t>
              <w:br/>
              <w:t>мость</w:t>
              <w:br/>
              <w:t xml:space="preserve">ед.  </w:t>
              <w:br/>
              <w:t xml:space="preserve">изм.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  </w:t>
              <w:br/>
              <w:t xml:space="preserve">мотрено   </w:t>
              <w:br/>
              <w:t xml:space="preserve">по смете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  <w:br/>
              <w:t>за _______</w:t>
              <w:br/>
              <w:t>(месяц,</w:t>
              <w:br/>
              <w:t xml:space="preserve">квартал) </w:t>
              <w:br/>
              <w:t xml:space="preserve">200_ г.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квартал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работ по </w:t>
              <w:br/>
              <w:t xml:space="preserve">контракт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   </w:t>
              <w:br/>
              <w:t>геологоразве-</w:t>
              <w:br/>
              <w:t>дочные работ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утствующие</w:t>
              <w:br/>
              <w:t xml:space="preserve">работы и     </w:t>
              <w:br/>
              <w:t xml:space="preserve">затрат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   </w:t>
              <w:br/>
              <w:t xml:space="preserve">расход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овые     </w:t>
              <w:br/>
              <w:t xml:space="preserve">накопле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ируе- </w:t>
              <w:br/>
              <w:t xml:space="preserve">мые затрат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</w:t>
              <w:br/>
              <w:t xml:space="preserve">расход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ые    </w:t>
              <w:br/>
              <w:t xml:space="preserve">работы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бподрядчи- </w:t>
              <w:br/>
              <w:t xml:space="preserve">ка, номер и  </w:t>
              <w:br/>
              <w:t>дата договор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</w:t>
              <w:br/>
              <w:t xml:space="preserve">добавленную  </w:t>
              <w:br/>
              <w:t xml:space="preserve">стоимость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</w:t>
              <w:br/>
              <w:t xml:space="preserve">объекту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умма средств, перечисленная за выполненные работы с начал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выданного аванса, составила __________________________ руб.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НДС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тоимость  работ,  выполненных в соответствии с настоящим А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 ____________________________________  руб.,  в  том  числе 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читывается сумма перечисленного аванса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в том числе НДС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по настоящему Акту за ________________  200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яц, 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руб.,   в   том   числе  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выполнены  в  соответствии  с  календарным  планом,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ологическим)   заданием   и  проектно-сметной  документацией.  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ядчик)  и Заказчик взаимных претензий по качеству и составу работ д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 экземплярах  (по  одном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Информационный геологический отчет за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АВЩИК (ПОДРЯДЧИК) 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                             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 Ф.И.О                             Подпись _________ 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составлении акта выполненных работ по государственным контрактам, заключенным до 1 января 2009 года, используется обозначение "ПОСТАВЩИК", для вновь начинаемых с 2009 года государственных контрактов используется обозначение "ПОДРЯДЧ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2</Characters>
  <CharactersWithSpaces>4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природных ресурсов и экологии Российской Федерации~Федеральное агентство по недропользованию</dc:creator>
  <dc:description/>
  <dc:language>en-US</dc:language>
  <cp:lastModifiedBy/>
  <dcterms:modified xsi:type="dcterms:W3CDTF">2011-10-30T05:27:00Z</dcterms:modified>
  <cp:revision>2</cp:revision>
  <dc:subject>Акт</dc:subject>
  <dc:title>Акт выполненных работ по государственному контракту на воспроизводство минерально-сырьевой базы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