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6.12.2002 N 135н, в котором приведена данная форма, введен в действие начиная с бухгалтерской отчетности за 2003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хгалтерскому учету спе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ментов, спе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пособлений, спе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ия и специальной одежд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декабря 2002 г. N 135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ЫПОЛНЕННЫХ РАБОТ ПО ИЗГОТОВЛЕНИЮ СПЕЦИАЛЬНОЙ ОСНАС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СПЕЦИАЛЬНОЙ ОДЕЖ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 Форма по ОК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 ___________________       по ОКП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4"/>
        <w:gridCol w:w="1215"/>
        <w:gridCol w:w="1351"/>
        <w:gridCol w:w="1079"/>
        <w:gridCol w:w="1350"/>
        <w:gridCol w:w="811"/>
        <w:gridCol w:w="675"/>
        <w:gridCol w:w="1079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сос- </w:t>
              <w:br/>
              <w:t xml:space="preserve">тав- </w:t>
              <w:br/>
              <w:t xml:space="preserve">ле-  </w:t>
              <w:br/>
              <w:t xml:space="preserve">ния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вида  </w:t>
              <w:br/>
              <w:t xml:space="preserve">опе-  </w:t>
              <w:br/>
              <w:t xml:space="preserve">раци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-  </w:t>
              <w:br/>
              <w:t xml:space="preserve">турное  </w:t>
              <w:br/>
              <w:t xml:space="preserve">подраз- </w:t>
              <w:br/>
              <w:t xml:space="preserve">деление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я- </w:t>
              <w:br/>
              <w:t xml:space="preserve">тельнос- </w:t>
              <w:br/>
              <w:t xml:space="preserve">ти 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дирующий</w:t>
              <w:br/>
              <w:t xml:space="preserve">счет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груп-</w:t>
              <w:br/>
              <w:t xml:space="preserve">пы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-</w:t>
              <w:br/>
              <w:t xml:space="preserve">ни- </w:t>
              <w:br/>
              <w:t>чес-</w:t>
              <w:br/>
              <w:t xml:space="preserve">кое </w:t>
              <w:br/>
              <w:t>сос-</w:t>
              <w:br/>
              <w:t>тоя-</w:t>
              <w:br/>
              <w:t xml:space="preserve">ние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- </w:t>
              <w:br/>
              <w:t xml:space="preserve">чение  </w:t>
              <w:br/>
              <w:t xml:space="preserve">комис- </w:t>
              <w:br/>
              <w:t xml:space="preserve">сии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, </w:t>
              <w:br/>
              <w:t>субсч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ана- </w:t>
              <w:br/>
              <w:t xml:space="preserve">литичес- </w:t>
              <w:br/>
              <w:t xml:space="preserve">кого     </w:t>
              <w:br/>
              <w:t xml:space="preserve">учета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, назначенная приказом от "__"_____________ 200_ г., произвела осмотр принимаемой (передаваемой) в производство (эксплуатацию) специальной оснастки и специальной одежд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810"/>
        <w:gridCol w:w="945"/>
        <w:gridCol w:w="540"/>
        <w:gridCol w:w="810"/>
        <w:gridCol w:w="945"/>
        <w:gridCol w:w="810"/>
        <w:gridCol w:w="676"/>
        <w:gridCol w:w="1080"/>
        <w:gridCol w:w="1215"/>
        <w:gridCol w:w="810"/>
        <w:gridCol w:w="540"/>
        <w:gridCol w:w="810"/>
        <w:gridCol w:w="540"/>
        <w:gridCol w:w="1211"/>
      </w:tblGrid>
      <w:tr>
        <w:trPr>
          <w:trHeight w:val="360" w:hRule="atLeast"/>
          <w:cantSplit w:val="true"/>
        </w:trPr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 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с- </w:t>
              <w:br/>
              <w:t>тупл.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- </w:t>
              <w:br/>
              <w:t xml:space="preserve">на, </w:t>
              <w:br/>
              <w:t>руб.</w:t>
              <w:br/>
              <w:t>коп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тная</w:t>
              <w:br/>
              <w:t xml:space="preserve">ставка </w:t>
              <w:br/>
              <w:t xml:space="preserve">или  </w:t>
              <w:br/>
              <w:t xml:space="preserve">срок  </w:t>
              <w:br/>
              <w:t xml:space="preserve">службы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списания</w:t>
              <w:br/>
              <w:t>стоимос-</w:t>
              <w:br/>
              <w:t xml:space="preserve">ти      </w:t>
            </w:r>
          </w:p>
        </w:tc>
        <w:tc>
          <w:tcPr>
            <w:tcW w:w="39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драгоценных мате-</w:t>
              <w:br/>
              <w:t xml:space="preserve">риалов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ос-  </w:t>
              <w:br/>
              <w:t>наст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</w:t>
              <w:br/>
              <w:t xml:space="preserve">ос-  </w:t>
              <w:br/>
              <w:t>наст-</w:t>
              <w:br/>
              <w:t xml:space="preserve">к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.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(масса)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2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количество оснастк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:                 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               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бухгалтерской службы об открытии карточки (записи в книге)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8</Characters>
  <CharactersWithSpaces>2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Министерство финансов Российской Федерации</dc:creator>
  <dc:description/>
  <dc:language>en-US</dc:language>
  <cp:lastModifiedBy/>
  <dcterms:modified xsi:type="dcterms:W3CDTF">2011-10-30T05:27:00Z</dcterms:modified>
  <cp:revision>2</cp:revision>
  <dc:subject>Акт</dc:subject>
  <dc:title>Акт выполненных работ по изготовлению специальной оснастки и специальной одеж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