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на проведени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устройству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е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ЕННЫХ РАБОТ ПО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(ИЛИ) ПЕРЕПЛАНИРОВКЕ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Химки, Московская область                от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переустройств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ДЕЗ ЖКУ" или ТСЖ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 нежилого помещ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(заказчика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ъявленные к приемке осуществленные мероприятия (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казанием помещений, элементов, инженерных сист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ная документация разработ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став документации, наименование автора либо заключения и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основании  осмотра в натуре предъявленных к приемке перестр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 перепланированных   помещений   и   ознакомления   с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нительской документац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предъявленные к приемке мероприятия (работы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и  в  соответствии  с  проектом  и  требованиями 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действующих для не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(подпис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ичная 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ичная 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ичная 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ичная 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ичная 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ичная подпись) 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8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5:27:00Z</dcterms:modified>
  <cp:revision>2</cp:revision>
  <dc:subject>Акт</dc:subject>
  <dc:title>Акт выполненных работ по переустройству и (или) перепланировке нежилого помещения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