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полненных работ по подготовке траншеи под газопро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Генподрядчика 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 именуемые   Стороны,   составили   настоящий  Акт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 выполнил, а Заказчик принял  нижеследующие  работы  и  за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готовку траншеи под газопрово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ехнические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ая стоимость работ, выполненных в соответствии с настоящим 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 (_______________________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_______ (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боты  выполнены  в соответствии с календарным планом,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м и проектно-сметной документацией. Генподрядчик и Заказчик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по качеству и составу работ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ий  Акт  составлен  в двух экземплярах (по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енподрядчика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Касенов Е.Б.</dc:creator>
  <dc:description/>
  <dc:language>en-US</dc:language>
  <cp:lastModifiedBy/>
  <dcterms:modified xsi:type="dcterms:W3CDTF">2011-10-30T05:27:00Z</dcterms:modified>
  <cp:revision>2</cp:revision>
  <dc:subject>Акт</dc:subject>
  <dc:title>Акт выполненных работ по подготовке траншеи под газопро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