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возмездного оказания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иску и подбору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11 г.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НЫХ РАБОТ, ПРЕДОСТАВЛЕН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" ________ 2010 г. по "__" 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Николаева Н.В., генеральный директор Общества с ограниченной ответственностью "Кадровый консультант", именуемого в дальнейшем "Исполнитель", с одной стороны и генеральный директор ______________________________, именуемого в дальнейшем "Заказчик", с другой стороны, подтверждаем настоящим Актом, что "Исполнителем" были оказаны следующие услуги: услуги по поиску, отбору и направлению на собеседование к Заказчику следующих кандида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564"/>
        <w:gridCol w:w="3916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кандидата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обеседования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ретензий друг к другу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работы выполнены в полном объеме, в установленные сроки и с 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факту выхода на работу кандидата Исполнитель принимает на себя гарантийные обязательства, согласно п. 2.1.4 Договора, и обязуется не делать предложений по смене работы Кандидату, принятому на работу к Заказчику, от прочих комп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информация является конфиденциальной и не подлежит разглашению в соответствии с п. 5.5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казчик"                                "Исполни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 /____________/                 ______________/Николаева Н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Кадровый консультан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Кадровый консультан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123 456, Москва, ул. Роттерта, д.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платежного пор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970"/>
        <w:gridCol w:w="809"/>
        <w:gridCol w:w="3645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7713600081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771301001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. N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702810800280000712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    ООО "КК"       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 получателя    "Банк Москвы" (ОАО)  </w:t>
              <w:br/>
              <w:t xml:space="preserve">г. Москва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4525219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. N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01810500000000219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чет N __ от 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льщ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┬─────────┬─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 │   Наименование услуги   │ Единица │Количество│ Цена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│</w:t>
      </w:r>
      <w:r>
        <w:rPr/>
        <w:t>измерения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┼────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Оплата "Кадровому        │   шт.   │     1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нсультанту" за услуги  │  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подбору персонала по  │  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говору N __. НДС не    │  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лагается               │  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┴─────────┴──────────┴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Итого: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Итого НДС: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Всего к оплате: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_____________(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_________________ (Свиридов А.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8</Characters>
  <CharactersWithSpaces>2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---</dc:creator>
  <dc:description/>
  <dc:language>en-US</dc:language>
  <cp:lastModifiedBy/>
  <dcterms:modified xsi:type="dcterms:W3CDTF">2011-10-30T20:19:00Z</dcterms:modified>
  <cp:revision>2</cp:revision>
  <dc:subject>Акт</dc:subject>
  <dc:title>Акт выполненных работ, предоставленных услуг (приложение к договору возмездного оказания услуг по поиску и подбору специалистов)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