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3.11.2009 N 2116, утвердивший данную форму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ноября 2009 г. N 21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выверки авансов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Н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Н &lt;*&gt;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алюты: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│      Содержание операции       │    Сумма    │ Сумма оп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 │                                │  операции   │   по дан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         │  </w:t>
      </w:r>
      <w:r>
        <w:rPr/>
        <w:t>по данным  │  тамож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         │ </w:t>
      </w:r>
      <w:r>
        <w:rPr/>
        <w:t>плательщика │    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ходящее сальдо, всего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</w:t>
      </w:r>
      <w:r>
        <w:rPr/>
        <w:t>в разрезе КБК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│Поступило авансовых платежей  за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ериод, всего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</w:t>
      </w:r>
      <w:r>
        <w:rPr/>
        <w:t>в разрезе КБК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│Зачтено в авансовые  платежи  за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ериод, всего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</w:t>
      </w:r>
      <w:r>
        <w:rPr/>
        <w:t>в разрезе КБК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1.  │в том  числе  денежного  залога,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</w:t>
      </w:r>
      <w:r>
        <w:rPr/>
        <w:t>в разрезе КБК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2.  │в     том     числе      излишне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плаченных/взысканных таможенных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латежей, всего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</w:t>
      </w:r>
      <w:r>
        <w:rPr/>
        <w:t>в разрезе КБК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│Израсходовано авансовых платежей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 период, всего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</w:t>
      </w:r>
      <w:r>
        <w:rPr/>
        <w:t>в разрезе КБК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1.  │в том числе на уплату таможенных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 иных платежей, всего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</w:t>
      </w:r>
      <w:r>
        <w:rPr/>
        <w:t>в разрезе КБК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2.  │в   том   числе   на    внесение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нежного залога, всего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</w:t>
      </w:r>
      <w:r>
        <w:rPr/>
        <w:t>в разрезе КБК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 │Возвращено авансовых платежей за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ериод, всего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</w:t>
      </w:r>
      <w:r>
        <w:rPr/>
        <w:t>в разрезе КБК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ходящее сальдо, всего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</w:t>
      </w:r>
      <w:r>
        <w:rPr/>
        <w:t>в разрезе КБК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──────┴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&lt;**&gt; __________ (инициалы,   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)   таможенного орга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&lt;***&gt;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физического лица при его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 стороны плательщика акт заверяет руководитель организации или уполномоченн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Если в соответствии с законодательством Российской Федерации лицо, подавшее заявление, должно иметь печ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6</Characters>
  <CharactersWithSpaces>4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ая таможенная служба</dc:creator>
  <dc:description/>
  <dc:language>en-US</dc:language>
  <cp:lastModifiedBy/>
  <dcterms:modified xsi:type="dcterms:W3CDTF">2011-10-30T05:27:00Z</dcterms:modified>
  <cp:revision>2</cp:revision>
  <dc:subject>Акт</dc:subject>
  <dc:title>Акт выверки авансовых платежей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