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3 г. N 27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ЯВЛЕНИЯ И УЧЕТА БЕСПРИЗ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БЕЗНАДЗОРНОГО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выявления несовершеннолетне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несовершеннолетне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несовершеннолетне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чебы, работы несовершеннолетне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родителях (законных представителях) несовершеннолетнего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доставления несовершеннолетнего (число,  месяц, 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а внутренних дел Российской Федерации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оставления несовершеннолетне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доставлен (должность,  специальное звание,  Ф.И.О.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 РФ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 наименование  лечебно-профилактического  учреждения,  к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    несовершеннолетний    (число,   месяц,   год, 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чебно-профилактического учреждени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осмотрен  и  принят  несовершеннолетний  (Ф.И.О.,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лечебно-профилактического     учреждения,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приеме несовершеннолетнего в связи (подробное 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специальное звание,      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сотрудника органа              работника ЛП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РФ, подпись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   беспризорном    и    безнадзорном   несовершеннолет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 с его слов сотрудником органа внутренних дел РФ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здравоохранения Московской области</dc:creator>
  <dc:description/>
  <dc:language>en-US</dc:language>
  <cp:lastModifiedBy/>
  <dcterms:modified xsi:type="dcterms:W3CDTF">2011-10-30T05:27:00Z</dcterms:modified>
  <cp:revision>2</cp:revision>
  <dc:subject>Акт</dc:subject>
  <dc:title>Акт выявления и учета беспризорного и безнадзорного несовершеннолет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