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оссии и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вгуста 2003 г. N 414/6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ЯВЛЕНИЯ И УЧЕТА БЕСПРИЗ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БЕЗНАДЗОРНОГО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выявления несовершеннолетне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несовершеннолетне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несовершеннолетнег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учебы, работы несовершеннолетнег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несовершеннолетнег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родителях (законных представителях) несовершеннолетнег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доставления несовершеннолетне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число, месяц, год, полное наименование 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оставления несовершеннолетнег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доставле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специальное звание, Ф.И.О.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а внутренних дел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и  наименование  лечебно-профилактического   учреждения,   к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 несовершеннолетни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 месяц, год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осмотрен и принят несовершеннолетн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ника лечебно-профилактическ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.И.О. несовершеннолетнег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в приеме несовершеннолетнего в связ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робное описание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, специальное звание, Ф.И.О.       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трудника органа внутренних дел               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, подпись         лечебно-профил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чреждения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нные о беспризорном и безнадзорном несовершеннолет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полняются с его слов сотрудником 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в дву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5</Characters>
  <CharactersWithSpaces>2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здравоохранения Российской Федерации~Министерство внутренних дел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ыявления и учета беспризорного и безнадзорного несовершеннолетн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