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(этапов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контрак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в рамках ФЦП "Нау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педагогические кад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ой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- 2013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явления недостатков комиссией по приемк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го контракта от __ _______ 20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Шиф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тап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 20__ г.  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 Роснауки   (наименование  комиссии,  установленное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науки)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             Должность в организации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            Должность в организации -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меститель председателя        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в организации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лностью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в организации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я комиссии         Должность в организации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ая на основании приказа Роснауки 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и  Регламента  приемки  работ,  утвержденного  приказом  Роснаук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ла отчетные документы, перечисленные в проекте акта, выяви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 ряд недостатков, препятствующих приемке этапа N ___ работы и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ю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970"/>
        <w:gridCol w:w="1484"/>
        <w:gridCol w:w="162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  <w:br/>
              <w:t xml:space="preserve">(работы)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й недостаток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устран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                           И.О. Фамилия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Члены комиссии перечисля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2</Characters>
  <CharactersWithSpaces>2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Федеральное агентство по науке и инновациям</dc:creator>
  <dc:description/>
  <dc:language>en-US</dc:language>
  <cp:lastModifiedBy/>
  <dcterms:modified xsi:type="dcterms:W3CDTF">2011-10-30T05:27:00Z</dcterms:modified>
  <cp:revision>2</cp:revision>
  <dc:subject>Акт</dc:subject>
  <dc:title>Акт выявления недостатков комиссией по приемке работ государственного контракта в рамках ФЦП «Научные и научно-педагогические кадры инновационной России» на 2009–2013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