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Троиц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5 г. N 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N ____ ОТ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ЯВЛЕННОГО ПРОЖИВАНИЯ НЕЗАРЕГИСТРИР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по проверке незарегистрир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Д г. Троиц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ИРЦ"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ДЕЗ"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Водоканал"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Троицктеплоэнерго"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, подтверждающий, что по адресу: г. Троиц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, дом _______, кв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 без регистрации  следующие  граждане  (Ф.И.О.),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проса выявленных лиц установлен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проса соседей (Ф.И.О.), N кварти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акт является основанием для начисления ЖКУ на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ио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ыявленного проживания незарегистрированных граждан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