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сследование природы Мирового океа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ровой оке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недостатков по отчетным материал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м исполнителем государственного контра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 200_ г.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едостатк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______________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 о Земле и Океа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ое агентство по науке и инновациям</dc:creator>
  <dc:description/>
  <dc:language>en-US</dc:language>
  <cp:lastModifiedBy/>
  <dcterms:modified xsi:type="dcterms:W3CDTF">2011-10-30T05:27:00Z</dcterms:modified>
  <cp:revision>2</cp:revision>
  <dc:subject>Акт</dc:subject>
  <dc:title>Акт выявленных недостатков по отчетным материалам, представленным исполнителем государственного контракта на выполнение научно-исследовательских работ, выполняемых в рамках подпрограммы «Исследование природы мирового Океана» федеральной целевой 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