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2.2.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 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ппарате 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управляющий дел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Судебного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ри Верховном Су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                                   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  нижеподписавшиеся,  работники  отдела  документац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я Управления делами ________________ (должность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нициалы)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настоящий акт в том, что в Судебный департамент поступ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кет (бандероль, посылка и т.п.) N ___________________________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вскрытии указанного почтового отправления установлено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ываются выявленные недостат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акт составлен в двух  экземплярах.  Первый  экземпляр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ату, второй - в дел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&lt;*&gt; 1. Документ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2. Лицевая сторона пак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одписи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ложение указывается в том случае, если документы возвращаются отправителю обрат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3</Words>
  <Characters>1763</Characters>
  <CharactersWithSpaces>15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7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05:27:00Z</dcterms:modified>
  <cp:revision>2</cp:revision>
  <dc:subject>Акт</dc:subject>
  <dc:title>Акт выявленных недостатков при вскрытии почтового отправления в аппарате Судебного департамента при Верховном Суде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