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дпункту 10.2.8.4 На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лужбе дорожной 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и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дорожного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7.2003 N 52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явленных недостатков в содержании дорог, дор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оружений и технических средств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рожного дв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свидетелей (Ф.И.О., адрес места жительств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настоящий акт, в том что на участке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улицы, дороги, к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ы   следующие  недостатки   в   содержании   дороги,   дор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й и технических средств организации дорожного движения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 ДП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иде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иде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2003 г.   Время ____ ч 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 передачи  информации  представителю  организации, обслужив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й участок ___ ч ____ мин. "__"_________ 200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2</Characters>
  <CharactersWithSpaces>2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27:00Z</dcterms:modified>
  <cp:revision>2</cp:revision>
  <dc:subject>Акт</dc:subject>
  <dc:title>Акт выявленных недостатков в содержании дорог, дорожных сооружений и технических средств организации дорожного дви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