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расчетов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в лице ______________, действующ___ на основании ______________, именуе__ в дальнейшем "Сторона 1", с одной стороны и __________________ в лице _______________, действующ___ на основании ___________________, именуе__ в дальнейшем "Сторона 2", с другой стороны составили настоящий акт взаиморасчетов (далее - "Акт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оговору ________________ от "___"________ _____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договору ________________ от "___"________ _____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роны согласились произвести взаимозачет по вышеупомянутым договорам в сумме _______ (____________) рублей. Незачтенная сумма в размере ________ (_______________) рубля перечисляется Стороной 1 на расчетный счет Стороны 2 в течение _________ дней с даты подписания настояще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ЗАО «Юринформ В»</dc:creator>
  <dc:description/>
  <dc:language>en-US</dc:language>
  <cp:lastModifiedBy/>
  <dcterms:modified xsi:type="dcterms:W3CDTF">2011-10-30T05:27:00Z</dcterms:modified>
  <cp:revision>2</cp:revision>
  <dc:subject>Акт</dc:subject>
  <dc:title>Акт взаиморасчетов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