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заимосверки расчетов между пароходство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яющей компанией и судоходной компани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: ________________ (от Пароходства), _______________ (от Управляющей компании) и _________________ (от Судоходной компании) составили настоящий акт сверки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ом о совместной деятельности от "___"__________ ____ г. N ______ за подписью со стороны Пароходства _________________ и со стороны Судоходной компании _________________ стороны договорились о совместной эксплуатации принадлежащих Пароходству судов: теплохода "____________", теплохода "_____________", теплохода "___________", теплохода "______________". Управляющей компании было поручено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в этом договоре предусматривалось осуществление сторонами перегона из порта_____________ в порт ______________ и переоборудования судов: теплохода "___________", теплохода "____________", теплохода "____________" согласно спецификац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_ г. протоколом совещания за подписями ____________ и ____________ при рассмотрении вопроса о финансово-хозяйственной деятельности Управляющей компании по ремонту, модернизации и эксплуатации судов Пароходства был констатирован положительный финансовый результат работы всех судов, работающих в этой компании, в сумме ___________ рублей с учетом перекрытия затрат на ремонт и перегон флота в навигацию ___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_____ году взаимосверка расчетов между Управляющей компанией и Пароходством проводилась еже_________ (например, ежеквартально) с составлением актов за обоюдными подписями сторон, а в целом по году был составлен итоговый акт N ___ от "___"_________ ____ г., который подписали ____________ (от Пароходства) и ___________ (от Управляющей компан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отношения Пароходства с Судоходной компанией возникли в декабре ______ года, а с января ______ года по каждому судну были оформлены договоры по бербоут-чарте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тором по всем судам со стороны Судоходной компании определена Управляющая комп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ом переговоров между Пароходством и Судоходной компанией от "___"_______ ____ г. за подписями сторон определена задолженность Судоходной компании перед Пароходством за __________ в сумме __________ с обязательством Судоходной компании погасить эту задолженность до _________, чего сделано не бы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ом совещания руководства Пароходства и Судоходной компании от "___"________ ____ г. за подписями _____________ и ____________ отражена задолженность Судоходной компании как перед Пароходством, так и перед третьими лицами с обязательством погашения долгов этой Судоходной компан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тим протоколом предусматривается прекращение договорных отношений между сторонами по бербоут-чартерным договорам с обязательством Судоходной компании погасить долги по всем суд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ом взаимосверки расчетов между Пароходством и Судоходной компанией с участием Управляющей компании от "___"_________ ____ г. установлено, что свои обязательства по погашению задолженности перед Пароходством и третьими лицами Судоходной компанией выполнены частично, поэтому во исполнение указанного акта между сторонами подведены итоги расчетов по состоянию на "__"____ __ г., которые сводятся к следующем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долженность Судоходной компании по денежному содержанию перед экипажами суд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плоход "____________________" - 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плоход "____________________" - 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плоход "____________________" - 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плоход "____________________" - 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плоход "____________________" - 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плоход "____________________" -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умма: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долженность Судоходной компании за переоборудование и ремонт суд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плоход "____________________" - 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плоход "____________________" - 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плоход "____________________" -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умма: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долженность Судоходной компании по услугам радиосвяз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плоход "____________________" - 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плоход "____________________" -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умма: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долженность Судоходной компании за поставку оборудования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суммы указаны без НД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отмечают, что график погашения задолженности Судоходной компанией перед экипажами судов и сторонними организациями (приложение к акту от "___"______ ____ г.) выполнен не пол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также отмечают, что все обязательства Судоходной компании, Управляющей компании и Пароходства, отраженные в протоколах совместных совещаний и актах сверки за подписями представителей сторон, по совместной эксплуатации судов пароходства и финансовым взаимоотношениям сохраняют юридическую силу до полного взаиморасчета согласно действующим договорам и соглаше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доходная компания к настоящему акту прилагает график погашения задолженностей и исполнения других обязательств перед Пароходством и треть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8</Words>
  <Characters>5273</Characters>
  <CharactersWithSpaces>4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Кабанов О.М.</dc:creator>
  <dc:description/>
  <dc:language>en-US</dc:language>
  <cp:lastModifiedBy/>
  <dcterms:modified xsi:type="dcterms:W3CDTF">2011-10-30T05:27:00Z</dcterms:modified>
  <cp:revision>2</cp:revision>
  <dc:subject>Акт</dc:subject>
  <dc:title>Акт взаимосверки расчетов между пароходством, управляющей компанией и судоходной компан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