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сельхоза РФ от 01.02.2011 N 25, утвердивший Правила, в которых приведена данная форма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9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авилам вед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ета в племенном скотоводств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лочного и молочно-мяс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правлений продуктив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КТ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взвешивания живо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от "__" _______ 201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644"/>
        <w:gridCol w:w="2835"/>
        <w:gridCol w:w="2835"/>
      </w:tblGrid>
      <w:tr>
        <w:trPr>
          <w:trHeight w:val="36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дентификационный номер  </w:t>
              <w:br/>
              <w:t xml:space="preserve">животного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ивая масса, кг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тод определения  </w:t>
              <w:br/>
              <w:t xml:space="preserve">живой массы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ый работник __________________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племенному делу ___________________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1</Words>
  <Characters>878</Characters>
  <CharactersWithSpaces>74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19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20:19:00Z</dcterms:modified>
  <cp:revision>2</cp:revision>
  <dc:subject>Акт</dc:subject>
  <dc:title>Акт взвешивания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