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ТК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12.2003 No. 151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ОСУДАРСТВЕННЫЙ ТАМОЖЕННЫЙ КОМИТ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КТ ВЗЯТИЯ ПРОБ ИЛИ ОБРАЗ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200_ г.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таможенны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нициалы лица, отобравшего пробы или образц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ь, таможенный орган, государственный орган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екларант, лицо, обладающее полномочиями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оваров, их 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 лица, обла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лномочиями в отношении това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либо должностного лица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нициалы, место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лжность специалиста,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реводчика в случае языковых затруднений для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зятия проб или образцов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понят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омашн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иные лица, имеющие отношение к взя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б или образц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о  ст. 383  Таможенн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 взятие  проб  (образцов)  из  числ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, принадлежащ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редме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едприятию (организации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полное наимено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бо организации, обладающей полномочиями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оваров, его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вшихс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 ручной клади, багаже, почтовом отправлении No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агоне и т.д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ражданину(ке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гражданство, фамилию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од и место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омер и серию паспорта или заменяющего е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му(ей)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машн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у(ей)  из  _______________________  в 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акой страны)             (какую стра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редъявленных  "__"__________ 200_ г.  к  таможенному  контролю,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м  составлен  настоящий  акт.   Перед   началом   взятия   проб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цов  товаров  перечисленным  лицам  должностным лицом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 разъяснено   их  право  присутствовать  при   всех  действ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мых  при  взятии  проб   или   образцов,  и  делать  зая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вать пояснения, подлежащие занесению в ак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м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у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оме  того,  разъяснена  их  обязанность  удостоверить  факт   вз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 или образц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и понятых)                              (подпись специал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зятие проб  или образцов проводилось  в  условиях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асмурной, солнечной погоды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естественном, искусственном освещен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 взятии  проб  или  образцов  применялись  научно-техн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 и  технические  средства таможенного  контроля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настоящему  акту  в  качестве _____________________________ взя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роб или образц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┬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│Наименование, индивидуальные признаки │ Количество, │ Стоим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предметов, взятых в качестве проб или │     вес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</w:t>
      </w:r>
      <w:r>
        <w:rPr/>
        <w:t>образцов &lt;*&gt;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┴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если есть приложение, указа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писание товара, внешний вид, фирменный знак, клеймо изготовителя и страны изготов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ятые  пробы  или  образцы  упакованы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вид упаковки, которая окле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ярлыком обеспечения сохр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паковки, подписанным лицом, обладающим полномоч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отношении товара, поняты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лжностным лицом таможенного органа и лиц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изводившим взятие проб или образц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 пломбира упак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, замечания присутствующих (участвующих) лиц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содержание, фамилию,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делавшего заявлени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мечание, если есть приложение -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прочитан. Записано правильн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е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ующие (участвующие) лиц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настоящего акта получил(а) "__"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кт составил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2</Words>
  <Characters>7978</Characters>
  <CharactersWithSpaces>68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5:27:00Z</dcterms:modified>
  <cp:revision>2</cp:revision>
  <dc:subject>Акт</dc:subject>
  <dc:title>Акт взятия проб или образцов товаров для проведения экспертиз, назначенных при осуществлении таможенного контроля товаров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