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чета взаимных требований по соглашению сторо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7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  "ГАММА"   в   лице  генерального  директора   Молодцова  Андре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тольевича,  действующего на основании Устава, с одной стороны (дал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 1),  и  ООО "БЕТА" в лице генерального директора Пестова Вита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повича,  действующего  на  основании Устава, с другой стороны (дал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2), подписали настоящий акт о нижеследующем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Стороны  пришли  к  соглашению  о  зачете взаимных требований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м ниже договорам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По договору поставки оборудования от 20.01.2010 N 234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рона 1 является кредитором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рона 2 является должником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мер  погашаемого  обязательства  (требования) по данному 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590 000 руб. (включая НДС - 90 000 руб.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о счету-фактуре от 25.02.2010 N 292 - 236 000 руб. (включая НДС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000 руб.)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о счету-фактуре от 15.03.2010 N 357 - 354 000 руб. (включая НДС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 000 руб.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По  договору  купли-продажи  от  12.02.2010  N  108,   соглас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у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рона 1 является должником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орона 2 является кредитором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мер  погашаемого  обязательства  (требования)  по данному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590 000 руб. (включая НДС - 90 000 руб.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о счету-фактуре от 01.03.2010 N 169 - 165 200 руб. (включая НДС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200 руб.)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о счету-фактуре от 22.03.2010 N 246 - 424 800 руб. (включая НДС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4 800 руб.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чету  подлежат  встречные денежные требования  в сумме 590 000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НДС - 90 000 руб.)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С  момента  подписания  настоящего  акта Стороны  не считают себ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ми   какими-либо   правами   и   обязанностями    по   договора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 по  которым  зачтены  настоящим актом в сумме 590 000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НДС - 90 000 руб.)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стоящий акт составлен в двух идентичных экземплярах,  по од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каждой из Сторон и вступает в силу с даты его подписани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  Сторона 2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ООО "ГАММА"      Генеральный директор ООО "БЕТА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цов (А.А. Молодцов)              Пестов (В.К. Пестов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лова Е.В.</dc:creator>
  <dc:description/>
  <dc:language>en-US</dc:language>
  <cp:lastModifiedBy/>
  <dcterms:modified xsi:type="dcterms:W3CDTF">2011-10-30T05:28:00Z</dcterms:modified>
  <cp:revision>2</cp:revision>
  <dc:subject>Акт</dc:subject>
  <dc:title>Акт зачета взаимных требований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