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чета взаимных требований трех юридически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, именуем__ в дальнейшем "Сторона 1", в лице _____________________, действующ___ на основании _________________, и _______________, именуем__ в дальнейшем "Сторона 2", в лице _________________________, действующ___ на основании ___________________, и ___________________, именуем__ в дальнейшем "Сторона 3", в лице _____________________, действующ___ на основании __________________, совместно именуемые "Стороны", составили настоящий Акт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ля прекращения взаимных обязательств Стороны производят зачет встречных однородных требований, срок которых наступил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чет по настоящему Акту производится на сумму _______ (_______) рублей, в том числе НДС &lt;**&gt; _____ (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ороны производят зачет следующих требований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485"/>
        <w:gridCol w:w="1350"/>
        <w:gridCol w:w="1620"/>
        <w:gridCol w:w="1486"/>
        <w:gridCol w:w="1350"/>
        <w:gridCol w:w="1620"/>
        <w:gridCol w:w="1485"/>
        <w:gridCol w:w="1348"/>
      </w:tblGrid>
      <w:tr>
        <w:trPr>
          <w:trHeight w:val="240" w:hRule="atLeast"/>
          <w:cantSplit w:val="true"/>
        </w:trPr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она 1           </w:t>
            </w:r>
          </w:p>
        </w:tc>
        <w:tc>
          <w:tcPr>
            <w:tcW w:w="4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она 2           </w:t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она 3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номер</w:t>
              <w:br/>
              <w:t>документа,</w:t>
              <w:br/>
              <w:t xml:space="preserve">срок   </w:t>
              <w:br/>
              <w:t>наступления</w:t>
              <w:br/>
              <w:t>требов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треб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>НДС/дата,</w:t>
              <w:br/>
              <w:t xml:space="preserve">номер  </w:t>
              <w:br/>
              <w:t xml:space="preserve">счета- </w:t>
              <w:br/>
              <w:t xml:space="preserve">фактур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номер</w:t>
              <w:br/>
              <w:t>документа,</w:t>
              <w:br/>
              <w:t xml:space="preserve">срок   </w:t>
              <w:br/>
              <w:t>наступления</w:t>
              <w:br/>
              <w:t>требова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треб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>НДС/дата,</w:t>
              <w:br/>
              <w:t xml:space="preserve">номер  </w:t>
              <w:br/>
              <w:t xml:space="preserve">счета- </w:t>
              <w:br/>
              <w:t xml:space="preserve">фактур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номер</w:t>
              <w:br/>
              <w:t>документа,</w:t>
              <w:br/>
              <w:t xml:space="preserve">срок   </w:t>
              <w:br/>
              <w:t>наступления</w:t>
              <w:br/>
              <w:t>требов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требования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>НДС/дата,</w:t>
              <w:br/>
              <w:t xml:space="preserve">номер  </w:t>
              <w:br/>
              <w:t xml:space="preserve">счета- </w:t>
              <w:br/>
              <w:t xml:space="preserve">фактуры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</w:t>
              <w:br/>
              <w:t>наступившим</w:t>
              <w:br/>
              <w:t>требования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</w:t>
              <w:br/>
              <w:t>наступившим</w:t>
              <w:br/>
              <w:t>требованиям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</w:t>
              <w:br/>
              <w:t>наступившим</w:t>
              <w:br/>
              <w:t>требования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/  </w:t>
              <w:br/>
              <w:t xml:space="preserve">Кредит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 момента подписания Сторонами настоящего Акта обязательства Сторон, указанные в п. 2 настоящего Акта, считаются прекраще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 момента подписания настоящего Акта остаток задолженности по состоянию на "___"________ ___ г. Стороны _________ перед Стороной _________ составляет _______ (________) руб., в том числе НДС ______ (______)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________ перед Стороной ________ составляет ______ (________) руб., в том числе НДС _____ (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ий Акт составлен в тре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сверки взаимной задолженности от "___"________ ___ г. N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1:           Сторона 2:           Сторона 3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__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__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__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лицо  уполномоченное лицо  уполномоч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__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   главный бухгалтер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М.П.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о ст. 410 ГК РФ возможен зачет встречных однородных требований, срок которых не указан или определен моментом вос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 п. 12 ст. 9 Федерального закона от 26.11.2008 N 224-ФЗ "О внесении изменений в часть первую, часть вторую Налогового кодекса РФ и отдельные законодательные акты Российской Федерации" при осуществлении с 1 января 2009 года товарообменных операций, зачетов взаимных требований, при использовании в расчетах ценных бумаг суммы налога, предъявленные налогоплательщику при приобретении им товаров (работ, услуг), имущественных прав, принятых к учету до 31 декабря 2008 года включительно, подлежат вычету в соответствии с главой 21 Налогового кодекса в редакции, действовавшей на дату принятия к учету указанных товаров (работ, услуг), имущественных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</Words>
  <Characters>3548</Characters>
  <CharactersWithSpaces>3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Кабанов О.М.</dc:creator>
  <dc:description/>
  <dc:language>en-US</dc:language>
  <cp:lastModifiedBy/>
  <dcterms:modified xsi:type="dcterms:W3CDTF">2011-10-30T05:28:00Z</dcterms:modified>
  <cp:revision>2</cp:revision>
  <dc:subject>Акт</dc:subject>
  <dc:title>Акт зачета взаимных требований трех юридическ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