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чета взаимных требований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_______________________", именуемое в дальнейшем "Сторона 1", в лице ____________________________, действующего на основании ______________, и _____________________________, именуем__ в дальнейшем "Сторона 2", в лице _____________________________, действующего на основании _____________________________, совместно именуемые "Стороны" &lt;*&gt;,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рекращения взаимных обязательств Стороны договорились зачесть сумму встречных однородных требований, срок которых наступил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возникновения требований, их сумма указаны в приводимой ниже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ет по настоящему Акту производится Сторонами на сумму _____ (_____________) рублей, в том числе НДС &lt;***&gt; 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1891"/>
        <w:gridCol w:w="2159"/>
        <w:gridCol w:w="945"/>
        <w:gridCol w:w="1890"/>
      </w:tblGrid>
      <w:tr>
        <w:trPr>
          <w:trHeight w:val="240" w:hRule="atLeast"/>
          <w:cantSplit w:val="true"/>
        </w:trPr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1                    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2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 </w:t>
              <w:br/>
              <w:t>документа, срок</w:t>
              <w:br/>
              <w:t xml:space="preserve">наступления    </w:t>
              <w:br/>
              <w:t xml:space="preserve">треб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ДС/  </w:t>
              <w:br/>
              <w:t xml:space="preserve">дата, номер  </w:t>
              <w:br/>
              <w:t>счета-фактур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 </w:t>
              <w:br/>
              <w:t>документа, срок</w:t>
              <w:br/>
              <w:t xml:space="preserve">наступления    </w:t>
              <w:br/>
              <w:t xml:space="preserve">требо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ДС/  </w:t>
              <w:br/>
              <w:t xml:space="preserve">дата, номер  </w:t>
              <w:br/>
              <w:t>счета-фа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  <w:br/>
              <w:t xml:space="preserve">по наступившим </w:t>
              <w:br/>
              <w:t xml:space="preserve">требованиям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  <w:br/>
              <w:t xml:space="preserve">по наступившим </w:t>
              <w:br/>
              <w:t xml:space="preserve">требованиям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/Креди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момента подписания Сторонами настоящего Акта обязательства Сторон, указанные в таблице (п. 1 Акта), считаются прекращ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момента подписания Сторонами настоящего Акта остаток задолженности Стороны ______ перед Стороной ______ по состоянию на "___"________ ___ г. составляет __________ (________________) руб., в том числе НДС 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Акт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верки взаимной задолженности от "___"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ое лицо)                       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лавный бухгалтер)                         (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410 ГК РФ не препятствует проведению зачета между тремя и более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о ст. 410 ГК РФ возможен зачет встречных однородных требований, срок которых не указан или определен моментом вос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. 12 ст. 9 Федерального закона от 26.11.2008 N 224-ФЗ "О внесении изменений в часть первую, часть вторую Налогового кодекса РФ и отдельные законодательные акты Российской Федерации" при осуществлении с 1 января 2009 года товарообменных операций, зачетов взаимных требований, при использовании в расчетах ценных бумаг суммы налога, предъявленные налогоплательщику при приобретении им товаров (работ, услуг), имущественных прав, принятых к учету до 31 декабря 2008 года включительно, подлежат вычету в соответствии с главой 21 Налогового кодекса в редакции, действовавшей на дату принятия к учету указанных товаров (работ, услуг), имуще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Кабанов О.М.</dc:creator>
  <dc:description/>
  <dc:language>en-US</dc:language>
  <cp:lastModifiedBy/>
  <dcterms:modified xsi:type="dcterms:W3CDTF">2011-10-30T05:28:00Z</dcterms:modified>
  <cp:revision>2</cp:revision>
  <dc:subject>Акт</dc:subject>
  <dc:title>Акт зачета взаимных требований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