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КТ ЗАЧЕТА ВЗАИМНЫХ ТРЕБОВАН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Москва                          26 февраля 2006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 директор  А.А.  Сидоров  и главный бухгалтер Ю.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трова от имени ООО "Альтаир", с одной стороны, и генера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ректор М.Н. Фетисов и главный бухгалтер Ю.Д. Рябова от им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Бригантина", с другой стороны, произвели выверку взаим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ов  по  состоянию  на  27 февраля 2006 г. и подтверждаю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едующе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ООО "Альтаир" согласно договору поставки N 12 от 10 янв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6  г.  отгрузило  ЗАО  "Бригантина"  мебельные гарнитур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кладной  N 15 от 12 января 2006 г., счету-фактуре N 15 о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нваря  2006  г.  на  сумму  578 200 (пятьсот семьдесят восем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ысяч  двести)  руб.  00 коп. (в том числе НДС 18% - 86 400,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.)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 "Бригантина"  произвело частичную оплату на сумму 460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етыреста  шестьдесят  тысяч)  руб.  00  коп.  по  платеж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учению N 61 от 21 января 2006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ЗАО "Бригантина" согласно договору N 761 от 10 декабря 2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 оказало  услуги  ООО  "Альтаир" по акту сдачи-приема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слуг)  N  11 от 26 января 2006 г. и счету-фактуре N 11 от 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нваря  2006  г. на сумму 500 000 (пятьсот тысяч) руб. 00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 том числе НДС 18% - 76 271,19 руб.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умма задолженности ЗАО "Бригантина" перед ООО "Альтаир"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оянию  на  26  февраля 2006 г. - 118 200 (сто восемнадц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ысяч  двести)  руб. 00 коп. Сумма задолженности ООО "Альтаир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  ЗАО  "Бригантина"  по состоянию на 26 февраля 2006 г.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0 000 (пятьсот тысяч) руб. 00 ко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Стороны, руководствуясь ст. 410 ГК РФ, пришли к соглаш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  зачете   взаимных   требований   на  сумму  118  200  (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емнадцать  тысяч  двести)  руб.  00 коп. (в том числе НДС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03 руб. 51 коп.)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ООО  "Альтаир"  считает  задолженность ЗАО "Бригантина"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кладной N 15 от 15 января 2006 г. и счету-фактуре N 11 от 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нваря   2006   г.  полностью  погашенной.  Задолженность  ОО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Альтаир"  перед  ЗАО  "Бригантина" по акту сдачи-приема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слуг)  N  11 от 26 января 2006 г. и счету-фактуре N 11 от 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нваря  2006  г.  после  проведения  зачета составляет 381 8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триста восемьдесят одна тысяча восемьсот) руб. 00 коп. (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НДС - 58 240,68 руб.)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ООО "Альтаир"                  От ЗАО "Бригантин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неральный директор              Генеральный директо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доров А.А.                      Фетисов М.Н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ый бухгалтер                 Главный бухгалтер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трова Ю.А.                      Рябова Ю.Д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Шубцов А.И.</dc:creator>
  <dc:description/>
  <dc:language>en-US</dc:language>
  <cp:lastModifiedBy/>
  <dcterms:modified xsi:type="dcterms:W3CDTF">2011-10-30T05:28:00Z</dcterms:modified>
  <cp:revision>2</cp:revision>
  <dc:subject>Акт</dc:subject>
  <dc:title>Акт зачета взаимных требова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