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госхлебинспекции от 04.04.2003 N 20 утверждены Рекомендации по заполнению отраслевых форм учетных документов зерна и продуктов его переработк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ая форма N ЗПП-3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госхлеб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4.2002 N 2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       Код по ОКПО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ЗАЧИСТКИ N _____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ватора, склада          1. Списано оправданной недостачи _______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_____       2. Начислено разницы в массе ___________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 г.                    3. Остается неоправданная недостача ____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4. Имеется излишек _____________________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чальник управления Росгосхлебинспек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республика, край, 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 ________________ "__"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 руководителя организации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лаборатории ________________________, главного бухгал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в присутствии материально ответств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произвела проверку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й с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ультура, сорт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(вид хранилища). При этом оказалось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54"/>
        <w:gridCol w:w="946"/>
        <w:gridCol w:w="1890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от со времени предыдущей    </w:t>
              <w:br/>
              <w:t xml:space="preserve">зачистки (инвентаризации)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,</w:t>
              <w:br/>
              <w:t xml:space="preserve">кг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ые    </w:t>
              <w:br/>
              <w:t xml:space="preserve">показатели качества, %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жность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рная  </w:t>
              <w:br/>
              <w:t xml:space="preserve">примесь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таток на .................. г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ход с .... г. по ......... г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ход всего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(без п. 5 и 6)           </w:t>
              <w:br/>
              <w:t>с ........ г. по ............ г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побочных продуктов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исано отходов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по перевеске на ...     </w:t>
              <w:br/>
              <w:t>............................. г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всего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ица между приходом и        </w:t>
              <w:br/>
              <w:t xml:space="preserve">расходом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яется за увеличение       </w:t>
              <w:br/>
              <w:t xml:space="preserve">влажности и сорной примеси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недостача (излишки)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 период после предыдущей зачистки (инвентаризации) производилась очистка и сушк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621"/>
        <w:gridCol w:w="2025"/>
        <w:gridCol w:w="2024"/>
        <w:gridCol w:w="1351"/>
        <w:gridCol w:w="1349"/>
      </w:tblGrid>
      <w:tr>
        <w:trPr>
          <w:trHeight w:val="240" w:hRule="atLeast"/>
          <w:cantSplit w:val="true"/>
        </w:trPr>
        <w:tc>
          <w:tcPr>
            <w:tcW w:w="2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на очистку и </w:t>
              <w:br/>
              <w:t xml:space="preserve">сушку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подработки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зерна, </w:t>
              <w:br/>
              <w:t xml:space="preserve">отпущенного  </w:t>
              <w:br/>
              <w:t xml:space="preserve">в очистку   </w:t>
              <w:br/>
              <w:t xml:space="preserve">и сушку, кг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, кг    </w:t>
            </w:r>
          </w:p>
        </w:tc>
      </w:tr>
      <w:tr>
        <w:trPr>
          <w:trHeight w:val="230" w:hRule="atLeast"/>
          <w:cantSplit w:val="true"/>
        </w:trPr>
        <w:tc>
          <w:tcPr>
            <w:tcW w:w="25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бочных </w:t>
              <w:br/>
              <w:t>продуктов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ходов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акта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д-  </w:t>
              <w:br/>
              <w:t xml:space="preserve">работки 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3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Средний срок (продолжительность) хранения ______ мес. ___ д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Недостача оправдыв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снижением влажности по формуле ______% __________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снижением сорной примеси по формуле ______% _____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нормой убыли при хранении ______% _____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оправдывается ______________________________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Остается неоправданная недостача _______ кг, излишки ____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Количественно   -   качественные   показатели   акта  зачис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м и даем следующее объяснени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ые лиц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Результаты зачистки подтверждаем и даем следующие пояс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__  лаборатор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                         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сшифровка подписи)             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ключение государственного хлебного инсп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_ 20__ г. мною, госхлебинспектором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верке приведенного выше акта установлено,  что количественны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нные показател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оответствуют данным учета или не соответствуют и в чем именн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 из результатов проверки, представляю на утвержд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числение разницы в массе за сч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повышения влажности по формуле ________% _____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повышения сорной примеси по формуле ________% ______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_______________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яснения  о наличии или отсутствии оснований для начисления разниц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е, вытекающей из ухудшения качества (увеличение влажности и со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с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 списанию недостачи _____________________ за сч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культу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рт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снижения влажности по формуле ____________% ______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снижения сорной примеси по формуле ________% ______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нормы убыли при хранении __________________% ______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_______________________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количество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ется неоправданная недостача _______ кг, излишки _______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ировка отказа в списании и другие поясн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хлебинспектор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заключением госхлебинспектора ознакомлены материально ответ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и, подписи, 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4</Words>
  <Characters>6113</Characters>
  <CharactersWithSpaces>52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Государственная хлебная инспекция при Правительстве Российской Федерации</dc:creator>
  <dc:description/>
  <dc:language>en-US</dc:language>
  <cp:lastModifiedBy/>
  <dcterms:modified xsi:type="dcterms:W3CDTF">2011-10-30T05:28:00Z</dcterms:modified>
  <cp:revision>2</cp:revision>
  <dc:subject>Акт</dc:subject>
  <dc:title>Акт зачистки элеватора, склада. Отраслевая форма № ЗПП-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