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репления (приема, передачи)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, марка, модель, штатная группа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точник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передающего транспортное средство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, в котором производится закре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в которое передается 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__ Государственный регистрационный зна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 Паспорт транспортного средств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____ Кузов N ________ Шасс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с начала эксплуатации ____________ км (мото-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после последнего капитального ремонта ____ км (мото-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________ дата выдачи _______ кем выд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яется, передае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ство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N водительского удостоверения на право управления 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ом данной категории,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дительское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узов (включая состояние салон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би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виг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робка передач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даточная короб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улевое управл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дний мос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дний мо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Электрооборуд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ма автомоби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пидомет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стояние и наличие плом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ккумуляторная батаре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, состояние и срок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пецнадпис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крас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нешний вид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текла (переднее, заднее, боковы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техническое состояние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а о регистрации Т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струкций ____ 2.1. По уходу за транспортными средствам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2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3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сударственных регистрационных знак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аспорта транспортного средств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Ш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4"/>
        <w:gridCol w:w="1216"/>
        <w:gridCol w:w="1215"/>
        <w:gridCol w:w="2294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крыше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с начала </w:t>
              <w:br/>
              <w:t>эксплуатации, к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год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крыше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с начала </w:t>
              <w:br/>
              <w:t>эксплуатации, к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год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вреждении ши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техник (механик)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И СОСТОЯНИЕ СПЕЦИА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2160"/>
        <w:gridCol w:w="1214"/>
        <w:gridCol w:w="135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оборудова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,    </w:t>
              <w:br/>
              <w:t>заводской 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танц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телефон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гнитол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омкоговорящая установ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блесковый (импульсный) мая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цвет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й звуковой сигнал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оворное устройств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угонное устройств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туманные фар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а-искатель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ОМПЛЕКТОВАННОСТЬ ИНСТРУМЕНТОМ И ПРИНАДЛЕЖНОС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405"/>
        <w:gridCol w:w="674"/>
        <w:gridCol w:w="3646"/>
        <w:gridCol w:w="404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ка больша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истра 20 л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ка малая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ометр шинный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вая рукоятк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 воздушный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приц рычажно-плунжерны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крат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ная ламп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чка бескамерных шин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патка для монтажа шин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ни безопасности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ток слесарны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к запасного колеса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тиж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оративный колпак колес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ртк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рики резиновые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ило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ры (пледы)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ивка (вороток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кала заднего вида:     </w:t>
              <w:br/>
              <w:t>салонно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юч разводной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ковое лево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гаечные накидные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ковое право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гаечные (плоские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аптечка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специальны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аварийной остановк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и торцовые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етушител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 свечно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юч торцовый для гаек   </w:t>
              <w:br/>
              <w:t xml:space="preserve">колес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откатный упор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ланг прокачки тормозов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хол для сиде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истра 10 л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ОСТАТКИ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транспортное средство: 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транспортное средство: 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РЕПЛЕНИ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оплива в баке, л ________ показания спидометра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ругих водителей, закрепленных за транспортным сред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сотрудника,  ответственного  за   эксплуатацию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метка службы БД о закреплении 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6</Characters>
  <CharactersWithSpaces>6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закрепления (приема, передачи) транспортного средства, поступившего в органы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