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КТ ЗАКУПКИ МАТЕРИАЛОВ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Дата покупки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окуп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,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паспорт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ено у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по адресу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ены следующие материал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┬──────┬─────┬──────┬─────┬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    │ Код  │ Ед.  │Сорт │Коли- │Цена │Сумма│Примеч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атериалов      │товара│ изм.,│     │чество│     │     │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ед. изм.)      │      │ код  │     │ 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┼──────┼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 │  2   │  3   │  4  │  5   │  6  │  7  │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┼──────┼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  │     │ 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  │     │ 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  │     │ 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  │     │ 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  │     │ 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┴──────┴─────┴──────┴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Итого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на сумм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ьги получил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ьги уплатил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ы получил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ы передал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3</Characters>
  <CharactersWithSpaces>1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Кабанов О.М.</dc:creator>
  <dc:description/>
  <dc:language>en-US</dc:language>
  <cp:lastModifiedBy/>
  <dcterms:modified xsi:type="dcterms:W3CDTF">2011-10-30T05:28:00Z</dcterms:modified>
  <cp:revision>2</cp:revision>
  <dc:subject>Акт</dc:subject>
  <dc:title>Акт закупки матери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