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5.1995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ложения скважины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испытания средств герметизации ее уст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положение устья скважины (привязка к  пунктам  съем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я): проектная длина _________ м; угол наклона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ционный угол оси скважины ________; начальный диаметр бу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мм; направляющая труба диаметром _______ мм, длино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, установлена под углом к горизонту __________________ азимут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цементирована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арка це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о испытание водой средств герметизации устья скважи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пость и герметичность заделки направляющей трубы,  прилег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ика и обвязки, состоящей из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ем _______ МПа в течение __________ 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дение давления составило ________ МПа или ___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вление создавалось насосом типа _____________ N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ры давления производились манометром N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коми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геолог шах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маркшейдер шах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ровой масте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4</Characters>
  <CharactersWithSpaces>1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едеральный горный и промышленный надзор России</dc:creator>
  <dc:description/>
  <dc:language>en-US</dc:language>
  <cp:lastModifiedBy/>
  <dcterms:modified xsi:type="dcterms:W3CDTF">2011-10-30T05:28:00Z</dcterms:modified>
  <cp:revision>2</cp:revision>
  <dc:subject>Акт</dc:subject>
  <dc:title>Акт заложения скважины и испытания средств герметизации ее уст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