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вершения этапа работ по договору на оказани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уг N ______ от "___"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_________________________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казывающей юридическ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Исполнитель"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настоящий акт о том,  что  в соответствии с Договором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от "____"__________ _____ года между 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адвокатом __________________, принявши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указанный Договор,    проведена работа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й работы на дату подписания настоящего ак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по исполнению Договора стороны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Договора Клиент перечисляет в теч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дней на расчетный счет Исполнителя сумму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умма перечисляется на р/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 г.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продолжает выполнение работ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Касенов Е.Б.</dc:creator>
  <dc:description/>
  <dc:language>en-US</dc:language>
  <cp:lastModifiedBy/>
  <dcterms:modified xsi:type="dcterms:W3CDTF">2011-10-30T05:28:00Z</dcterms:modified>
  <cp:revision>2</cp:revision>
  <dc:subject>Акт</dc:subject>
  <dc:title>Акт завершения этапа работ по договору на оказание юридических услуг (приложение к договору на оказание юридиче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